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  <w:t>PIELIKUMS Nr.1.</w:t>
      </w:r>
    </w:p>
    <w:p>
      <w:pPr>
        <w:pStyle w:val="Normal"/>
        <w:spacing w:lineRule="auto" w:line="264"/>
        <w:jc w:val="right"/>
        <w:rPr/>
      </w:pPr>
      <w:r>
        <w:rPr/>
        <w:t>ZPRAP 21.01.2020. lēmumam Nr.139., prot Nr.31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PR 2020. gada budžeta sadalījums pa programmām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30.00.00. Pašvaldību attīstības nacionālie atbalsta instrumenti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Uzņēmējdarbības atbalsta pasākumu nodrošinā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 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 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Pabeigto projektu uzturēšanas nodrošinā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0 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0 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 xml:space="preserve">31.00.00. Atbalsts plānošanas reģionam 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Zemgales plānošanas reģiona pamatdarbības (t.sk. uzņēmējdarbības centru darbības) nodrošinā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81 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81 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Cs w:val="24"/>
              </w:rPr>
              <w:t>Diasporas likuma normu īstenošanai (Atbalsta pasākums remigrācijas veicināšanai "Reģionālās remigrācijas koordinators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5 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5 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57 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57 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 xml:space="preserve">31.08.00. </w:t>
      </w:r>
      <w:r>
        <w:rPr>
          <w:b/>
          <w:i/>
          <w:szCs w:val="24"/>
        </w:rPr>
        <w:t>Transferts plānošanas reģioniem sabiedriskā transporta pakalpojumu nodrošināšanai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Sabiedriskā transporta pakalpojumu nodrošināšana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63.07.00. Eiropas Sociālā fonda (ESF) projekti (2014-2020)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9.2.2.1/15/I/001 "Atver sirdi Zemgalē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12 4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16 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 328 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12 4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16 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 328 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  <w:t>67.06.00. Eiropas kopienas projektu īstenošana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Telpisko plānojumu datu harmonizācija balstoties uz INSPIRE direktīvu un esošo, pozitīvo ES reģionu un pašvaldību pieredzi un pašreizējiem pētījumiem (Plan4al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 6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 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 6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7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7 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  <w:t>69.08.00. Pārrobežu sadarbības programmu darbības nodrošināšana, projekti un pasākumi (2014-2020)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GI05114 - Jauniešu uzņēmējdarbības izpratnes atbalsts izmantojot kompetenču dinamiku, mācību metodes un uzņēmējdarbības ekosistēmu (E_COO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32 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4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80 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LLI-291 „Zaļās infrastruktūras uzlabošana zemieņu upju / ENGRAVE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5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LLI-302 „Vietējo publisko drošības pakalpojumu efektivitātes un pieejamības uzlabošana Latvijas un Lietuvas pierobežā (Safe bordenlands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28 4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46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LLI-317 "Sociālo pakalpojumu pieejamības un kvalitātes uzlabošana Vidus-Baltijas reğionā" (SocQuality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2 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8 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ENI-LLB-1-108 "Nemateriālā kultūrvēsturiskā mantojuma saglabāšana, pieejamība un izmantošana kvalitatīvas dzīves vides veidošanā un iedzīvotāju piederības stiprināšanā Latvijas-Lietuvas – Baltkrievijas pierobežā/ Rediscover the roots of the regions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0 3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2 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3 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#R073 „Pārrobežu sadarbība pārejai uz videi draudzīgu autonomo pirmās/pēdējās jūdzes sabiedrisko transportu  (SOHJOA BALTIC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8 4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0 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LLI-131 "Uzņēmējdarbības atbalsta sistēmas izveide un pieejamība Zemgalē, Kurzemē un Ziemeļlietuvā (Business Support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 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GI02462 „Zaļais publiskais iepirkums resursu efektīvai izaugsmei reģionos (GPP4Growth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1 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6 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LV-RU-020 “Pleskavas un Zemgales uzņēmējdarbības vides pārrobežu sadarbības attīstība un veicināšana (SMEPRO)”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7 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 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 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CB802  PĀRDOMĀT / RETHI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 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8 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 xml:space="preserve">PGI05232 - Elektromobilitāte kā svarīgs atbalsts ilgtspējīgas mobilitātes un satiksmes vadības politikas instrumentiem (eMOPOLI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8 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63 149</w:t>
            </w:r>
          </w:p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 xml:space="preserve">PGI05271 „Eiropas bioloģiskās daudzveidības aizsardzība no invazīvām svešzemju sugām (INVALIS)”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5 5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6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67 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LLI-313 „Aizraujošais ceļojums muižu parkos četros gadalaikos (4SeasonsParks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2 5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24 4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36 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 xml:space="preserve">LLI-187 "Starptautiskais kultūras tūrisma maršruts "Baltu ceļš" (BALTS’ROAD)"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 4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 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GI00241 „Reģionālo politiku veidošana uzņēmumiem laukos inovatīvas konkurētspējas un izaugsmes attīstībai (INNOGROW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9 0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 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9 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434 5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371 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805 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  <w:t>ERASMUS programma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4"/>
              </w:rPr>
              <w:t xml:space="preserve">2018-3835/00-001 “Veselīgs dzīvesveids. Sporta loma lauku teritoriju attīstīšanā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 8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 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Cs w:val="24"/>
              </w:rPr>
              <w:t>2019-1-SE01-KA202-060416 „Aprūpes prasmju uzlabotājs’’ (Care Skill Escalator/ CAS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5 8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5 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8 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8 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/>
      </w:pPr>
      <w:r>
        <w:rPr/>
        <w:t>Pārējie pasākumi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Pašvaldību dotācijas kapacitātes paaugstinā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9 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center" w:pos="672" w:leader="none"/>
              </w:tabs>
              <w:spacing w:lineRule="auto" w:line="232"/>
              <w:rPr/>
            </w:pPr>
            <w:r>
              <w:rPr/>
              <w:tab/>
              <w:t>69 4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8 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Vienotais konts projektu netiešajām izmaksā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9 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9 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asažieru komercparvadājumu ar taksometriem licences kartiņas izsnieg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38 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9 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07 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/>
        <w:t xml:space="preserve">Izpilddirekotrs </w:t>
        <w:tab/>
        <w:tab/>
        <w:tab/>
        <w:tab/>
        <w:t>V. VEIPS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spacing w:lineRule="auto" w:line="232"/>
        <w:jc w:val="both"/>
        <w:rPr/>
      </w:pPr>
      <w:r>
        <w:rPr/>
      </w:r>
    </w:p>
    <w:sectPr>
      <w:type w:val="nextPage"/>
      <w:pgSz w:w="11906" w:h="16838"/>
      <w:pgMar w:left="1701" w:right="1532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Rim;Times New Roman" w:hAnsi="Times New Roman BaltRim;Times New Roman" w:eastAsia="Times New Roman" w:cs="Times New Roman BaltRim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lv-LV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lv-LV"/>
    </w:rPr>
  </w:style>
  <w:style w:type="character" w:styleId="SubtitleChar">
    <w:name w:val="Subtitle Char"/>
    <w:qFormat/>
    <w:rPr>
      <w:b/>
      <w:sz w:val="32"/>
      <w:lang w:val="lv-LV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 BaltRim;Times New Roman" w:hAnsi="Times New Roman BaltRim;Times New Roman" w:cs="Times New Roman BaltRim;Times New Roman"/>
      <w:sz w:val="24"/>
    </w:rPr>
  </w:style>
  <w:style w:type="character" w:styleId="TitleChar">
    <w:name w:val="Title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">
    <w:name w:val=" Rakstz. Char Char Rakstz."/>
    <w:basedOn w:val="Normal"/>
    <w:next w:val="BlockText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harCharCharCharCharCharCharCharCharCharCharCharCharCharCharCharCharCharCharCharCharCharChar1Char">
    <w:name w:val=" Char Char Char Char Char Char Char Char Char Char Char Char Char Char Char Char Char Char Char Char Char Char Char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14:00Z</dcterms:created>
  <dc:creator>santa</dc:creator>
  <dc:description/>
  <cp:keywords/>
  <dc:language>en-US</dc:language>
  <cp:lastModifiedBy>User</cp:lastModifiedBy>
  <cp:lastPrinted>2017-01-06T08:44:00Z</cp:lastPrinted>
  <dcterms:modified xsi:type="dcterms:W3CDTF">2020-02-04T14:14:00Z</dcterms:modified>
  <cp:revision>2</cp:revision>
  <dc:subject/>
  <dc:title>PILNVARA</dc:title>
</cp:coreProperties>
</file>