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 xml:space="preserve">Zemgales plānošanas reģiona Attīstības padomes 2020.gada 21. janvāra sēdē </w:t>
      </w:r>
    </w:p>
    <w:p>
      <w:pPr>
        <w:pStyle w:val="Normal"/>
        <w:jc w:val="right"/>
        <w:rPr/>
      </w:pPr>
      <w:r>
        <w:rPr/>
        <w:t>Lēmums Nr.138., Prot. Nr.3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arba plāns 2020. gadam</w:t>
      </w:r>
    </w:p>
    <w:p>
      <w:pPr>
        <w:pStyle w:val="Normal"/>
        <w:spacing w:before="0" w:after="120"/>
        <w:jc w:val="center"/>
        <w:rPr/>
      </w:pPr>
      <w:r>
        <w:rPr>
          <w:b/>
        </w:rPr>
        <w:t>(pašvaldību deleģēto uzdevumu izpildei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171"/>
        <w:gridCol w:w="1800"/>
        <w:gridCol w:w="24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r.p.k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sākums (Darba nosaukums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rbības rezultatīvie rādītā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pildes termiņ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bildīgais izpildītāj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 – Lietuvas pārrobežu sadarbības programmas 2014 – 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 – Krievijas pārrobežu sadarbības programmas 2014 – 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.Spridzān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Latvijas-Lietuvas-Baltkrievijas pārrobežu sadarbības programmas 2014-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Okman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Centrālās Baltijas jūras reģiona INTERREG programmas 2014-2020 ievie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lība uzraudzības komitejās un darba grupās (2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.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iropas teritoriālās sadarbības programmu 2014-2020 projektu sagatavošanas sanāksmes ar projektu partneriem pieteikumu sagatavošanas posmo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rganizēti ārvalstu braucieni -projektu partneru tikšanās (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ropas teritoriālās sadarbības programmu 2014-2020  reģionālo projektu pieteikumu izstrā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esaistīts ārpakalpojums (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7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lība starpvalstu valdības komitejās (Lietuva, Krievija, Baltkrievija)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alība starpvalstu valdības komitejās (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PRAP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zaru darba grup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Attīstības plānošanas darba grupas sanāksme 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Vilma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Izglītīb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. Paulovič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ņēmējdarbības 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. Pauliņa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ūrisma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Builo-Hoļm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ālo pakalpojumu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. Strautkaln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ģētikas attīstības darba grupas sanāksme 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. Madžuli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a un autoceļu attīstības darba grupas sanāksme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.Ērman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kurs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organizēts skolēnu zinātniskā konference - konkurss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01.03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.Paulovič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. Veip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organizēts Zemgales reģiona  konkurss uzņēmējdarbības kompetenču  veicināšanai skolēniem un jaunieši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20-01.03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.Larion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.Paulovič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PRAP un administrācijas darbinieku kapacitātes stiprinā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i pieredzes apmaiņas braucieni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2.01.2020-01.06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. Ozo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stāžu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Balttour 2020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.01.20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M. Pauliņa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ēta izstāde “Zemgales novadu diena Centrāltirgū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2020 - 16.05.20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. Pauliņ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ņēmēju godināšanas pasākuma organizēšan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organizēts pasākums “Gada uzņēmējs Zemgalē 2020.”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.01.2020-30.12.202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  <w:t>M. Pauliņa</w:t>
            </w:r>
          </w:p>
          <w:p>
            <w:pPr>
              <w:pStyle w:val="Normal"/>
              <w:ind w:left="-66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Hlk283200501"/>
      <w:bookmarkStart w:id="1" w:name="OLE_LINK2"/>
      <w:bookmarkStart w:id="2" w:name="OLE_LINK1"/>
      <w:bookmarkStart w:id="3" w:name="_Hlk283200501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rPr/>
      </w:pPr>
      <w:bookmarkStart w:id="6" w:name="_Hlk283200501"/>
      <w:bookmarkStart w:id="7" w:name="OLE_LINK2"/>
      <w:bookmarkStart w:id="8" w:name="OLE_LINK1"/>
      <w:bookmarkEnd w:id="6"/>
      <w:bookmarkEnd w:id="7"/>
      <w:bookmarkEnd w:id="8"/>
      <w:r>
        <w:rPr/>
        <w:t xml:space="preserve">Izpilddirektors </w:t>
        <w:tab/>
        <w:tab/>
        <w:tab/>
        <w:tab/>
        <w:t>V. VEIP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RakstzRakstzChar">
    <w:name w:val=" 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 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teksts">
    <w:name w:val="tab_teksts"/>
    <w:basedOn w:val="Normal"/>
    <w:qFormat/>
    <w:pPr/>
    <w:rPr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02:00Z</dcterms:created>
  <dc:creator>VeronikaJurca</dc:creator>
  <dc:description/>
  <cp:keywords/>
  <dc:language>en-US</dc:language>
  <cp:lastModifiedBy>User</cp:lastModifiedBy>
  <cp:lastPrinted>2015-01-07T14:57:00Z</cp:lastPrinted>
  <dcterms:modified xsi:type="dcterms:W3CDTF">2020-02-05T12:02:00Z</dcterms:modified>
  <cp:revision>2</cp:revision>
  <dc:subject/>
  <dc:title>Apstiprinu:</dc:title>
</cp:coreProperties>
</file>