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16.01.2018. lēmumam Nr.40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18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  <w:t>30.00.00. Pašvaldību attīstības nacionālie atbalsta instrument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Uzņēmējdarbības atbalsta pasākumu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Latvijas simtgades pasākuma Reģionu dienas aktivitātes  “Dāvana Latvijai - elektroniska ainavu dārgumu krātuve  “Latvijas ainavu dārgumi vakar, šodien, rīt””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Pabeigto projektu uzturēšanas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0.00. Atbalsts plānošanas reģionam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emgales plānošanas reģiona pamatdarbības (t.sk. uzņēmējdarbības centru darbības)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 xml:space="preserve">Pilotprojekts </w:t>
            </w:r>
            <w:r>
              <w:rPr/>
              <w:t>pašvaldībās reemigrācijas veicināšanai "Reģionālās reemigrācijas koordinātors" (t.sk., Atgriešanās fo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7 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7 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59 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59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8.00. </w:t>
      </w:r>
      <w:r>
        <w:rPr>
          <w:b/>
          <w:i/>
          <w:szCs w:val="24"/>
        </w:rPr>
        <w:t>Transferts plānošanas reģioniem sabiedriskā transporta pakalpojumu nodrošināšana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Sabiedriskā transporta pakalpojumu nodrošināšan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63.07.00. Eiropas Sociālā fonda (ESF) projekt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9.2.2.1/15/I/001 "Atver sirdi Zemgalē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472 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16 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 188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472 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16 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 188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7.06.00. Eiropas kopienas projektu īstenošan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Telpisko plānojumu datu harmonizācija balstoties uz INSPIRE direktīvu un esošo, pozitīvo ES reģionu un pašvaldību pieredzi un pašreizējiem pētījumiem (Plan4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 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6 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6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>69.08.00. Pārrobežu sadarbības programmu darbības nodrošināšana, projekti un pasākum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CB295 “Praktiski pasākumi vienotā meliorācijas sistēmu apsaimniekošanā ar mērķi samazināt biogēno elementu ieplūdi Baltijas jūrā (NUTRINFLOW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5 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 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9 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R#017 “Baltijas enerģētikas teritorijas – plānošanas perspektīvas (BEA-APP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 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0241 „Reģionālo politiku veidošana uzņēmumiem laukos inovatīvas konkurētspējas un izaugsmes attīstībai (INNOGROW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 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6 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2462 „Zaļais publiskais iepirkums resursu efektīvai izaugsmei reģionos (GPP4Growth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 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6 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6 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LLI-187 "Starptautiskais kultūras tūrisma maršruts "Baltu ceļš" (BALTS’ROAD)"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 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0 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9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131 "Uzņēmējdarbības atbalsta sistēmas izveide un pieejamība Zemgalē, Kurzemē un Ziemeļlietuvā (Business Support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 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8 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#R073 „Pārrobežu sadarbība pārejai uz videi draudzīgu autonomo pirmās/pēdējās jūdzes sabiedrisko transportu  (SOHJOA BALTIC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 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4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86 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88 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75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>70.08.00 Izdevumi citu Eiropas Savienības politiku instrumentu un projektu un pasākumu īstenošana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21129 "Atvērtās ģeogrāfiskās informācijas pārņemšana, izmantojot saistīto datu inovatīvus servisus (SDI4Apps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 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9 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9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HORIZON2020 programm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5982 “</w:t>
            </w:r>
            <w:r>
              <w:rPr>
                <w:lang w:val="en-US" w:eastAsia="en-US"/>
              </w:rPr>
              <w:t xml:space="preserve">Enerģētikas pasākumu telpiskās un sociālekonomiskās ilgtspējības plānošana </w:t>
            </w:r>
            <w:r>
              <w:rPr/>
              <w:t xml:space="preserve">INTENSSS-PA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 7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8 7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8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Pārējie pasākum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8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4 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atvijas digitālā Kultūras ka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3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8 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34 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i/>
          <w:szCs w:val="24"/>
        </w:rPr>
        <w:t xml:space="preserve">Galvenā grāmatvede </w:t>
        <w:tab/>
        <w:tab/>
        <w:tab/>
        <w:t>K. Uldriķe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232"/>
        <w:jc w:val="both"/>
        <w:rPr/>
      </w:pPr>
      <w:r>
        <w:rPr/>
      </w:r>
    </w:p>
    <w:sectPr>
      <w:type w:val="nextPage"/>
      <w:pgSz w:w="11906" w:h="16838"/>
      <w:pgMar w:left="1701" w:right="153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SubtitleChar">
    <w:name w:val="Subtitle Char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TitleChar">
    <w:name w:val="Title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09:00Z</dcterms:created>
  <dc:creator>santa</dc:creator>
  <dc:description/>
  <cp:keywords/>
  <dc:language>en-US</dc:language>
  <cp:lastModifiedBy>User</cp:lastModifiedBy>
  <cp:lastPrinted>2017-01-06T08:44:00Z</cp:lastPrinted>
  <dcterms:modified xsi:type="dcterms:W3CDTF">2018-01-22T09:09:00Z</dcterms:modified>
  <cp:revision>2</cp:revision>
  <dc:subject/>
  <dc:title>PILNVARA</dc:title>
</cp:coreProperties>
</file>