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3.pielikums </w:t>
      </w:r>
    </w:p>
    <w:p>
      <w:pPr>
        <w:pStyle w:val="Normal"/>
        <w:jc w:val="right"/>
        <w:rPr/>
      </w:pPr>
      <w:r>
        <w:rPr/>
        <w:t>ZPRAP 16.01.2017. lēmumam Nr.39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 xml:space="preserve">ZPRAP  sēdē </w:t>
      </w:r>
    </w:p>
    <w:p>
      <w:pPr>
        <w:pStyle w:val="Normal"/>
        <w:jc w:val="right"/>
        <w:rPr/>
      </w:pPr>
      <w:r>
        <w:rPr/>
        <w:t>2018.gada 16. janvārī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8. gadam</w:t>
      </w:r>
    </w:p>
    <w:p>
      <w:pPr>
        <w:pStyle w:val="Normal"/>
        <w:spacing w:before="0" w:after="120"/>
        <w:jc w:val="center"/>
        <w:rPr/>
      </w:pPr>
      <w:r>
        <w:rPr>
          <w:b/>
        </w:rPr>
        <w:t>(pašvaldību deleģēto uzdevumu izpildei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71"/>
        <w:gridCol w:w="180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ākums (Darba nosaukums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ības rezultatīvie rādītā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pildes termiņ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bildīgais izpildītāj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Lietuv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Krievij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.Spridzā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-Lietuvas-Baltkrievijas pārrobežu sadarbības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/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entrālās Baltijas jūras reģiona INTERREG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/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iropas teritoriālās sadarbības programmu 2014-2020 projektu sagatavošanas sanāksmes ar projektu partneriem pieteikumu sagatavošanas posm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ganizēti ārvalstu braucieni -projektu partneru tikšanās (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ropas teritoriālās sadarbības programmu 2014-2020  reģionālo projektu pieteikumu izstrā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saistīts ārpakalpojums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ība starpvalstu valdības komitejās (Lietuva, Krievija, Baltkrievija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lība starpvalstu valdības komitejās (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PRAP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zaru darba grup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tīstības plānošan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Izglītīb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. Paulovič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ūr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darbības 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. Pauliņa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ūrisma attīstības darba grupas sanāks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ālo pakalpojumu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Strautkal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ģētik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a un autoceļu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Ēr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kurs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skolēnu zinātniskā konference - konkurs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18-31.03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Paulovič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. Vei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balsts reģionālajiem pasākumiem Latvijas 100-gades ietvar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drošināts līdzfinansējums reģionālajiem pasākumiem Latvijas 100gades ietvaros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V. Vei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P un administrācijas darbinieku kapacitātes stiprinā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i pieredzes apmaiņas braucieni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stāž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8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9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. Pauliņš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ēta izstāde “Uzņēmēju dienas Zemgalē 2018.” (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M. Pauliņa 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ība izstādē “Uzņēmēju dienas Latgalē 2018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ība izstādē “Uzņēmēju dienas Vidzemē 2018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ība izstādē “Uzņēmēju dienas Kurzemē 2018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18-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Cs/>
              </w:rPr>
              <w:t>N. Paul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u godināšanas pasākuma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pasākums “Gada uzņēmējs Zemgalē 2018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7.2018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1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N. Pauliņš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/>
      </w:pPr>
      <w:bookmarkStart w:id="0" w:name="_Hlk283200501"/>
      <w:bookmarkStart w:id="1" w:name="OLE_LINK2"/>
      <w:bookmarkStart w:id="2" w:name="OLE_LINK1"/>
      <w:r>
        <w:rPr/>
        <w:t xml:space="preserve">ZPR </w:t>
      </w:r>
      <w:bookmarkEnd w:id="0"/>
      <w:bookmarkEnd w:id="1"/>
      <w:bookmarkEnd w:id="2"/>
      <w:r>
        <w:rPr/>
        <w:t>i</w:t>
      </w:r>
      <w:r>
        <w:rPr>
          <w:i/>
        </w:rPr>
        <w:t xml:space="preserve">Izpilddirektors </w:t>
        <w:tab/>
        <w:tab/>
        <w:tab/>
        <w:t>V. Veip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58:00Z</dcterms:created>
  <dc:creator>VeronikaJurca</dc:creator>
  <dc:description/>
  <cp:keywords/>
  <dc:language>en-US</dc:language>
  <cp:lastModifiedBy>User</cp:lastModifiedBy>
  <cp:lastPrinted>2015-01-07T14:57:00Z</cp:lastPrinted>
  <dcterms:modified xsi:type="dcterms:W3CDTF">2018-01-22T08:58:00Z</dcterms:modified>
  <cp:revision>2</cp:revision>
  <dc:subject/>
  <dc:title>Apstiprinu:</dc:title>
</cp:coreProperties>
</file>