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NORAKSTS </w:t>
      </w:r>
    </w:p>
    <w:p>
      <w:pPr>
        <w:pStyle w:val="Normal"/>
        <w:jc w:val="right"/>
        <w:rPr/>
      </w:pPr>
      <w:r>
        <w:rPr/>
        <w:t>PIELIKUMS Nr. 1</w:t>
      </w:r>
    </w:p>
    <w:p>
      <w:pPr>
        <w:pStyle w:val="Normal"/>
        <w:jc w:val="right"/>
        <w:rPr/>
      </w:pPr>
      <w:r>
        <w:rPr/>
        <w:t>ZPRAP lēmumam Nr.208., prot. Nr.4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s:</w:t>
      </w:r>
    </w:p>
    <w:p>
      <w:pPr>
        <w:pStyle w:val="Normal"/>
        <w:jc w:val="right"/>
        <w:rPr/>
      </w:pPr>
      <w:r>
        <w:rPr/>
        <w:t>Zemgales  plānošanas reģiona Attīstības padomes 2017.gada 17. janvāra sēdē:</w:t>
      </w:r>
    </w:p>
    <w:p>
      <w:pPr>
        <w:pStyle w:val="Normal"/>
        <w:jc w:val="right"/>
        <w:rPr/>
      </w:pPr>
      <w:r>
        <w:rPr/>
        <w:t>Lēm. Nr.208., Prot. Nr.44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aps/>
        </w:rPr>
        <w:t>ZEMGALES plānošanas reģiona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arba plāns 2017. gadam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pamatfunkciju īstenošana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4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152"/>
        <w:gridCol w:w="2977"/>
        <w:gridCol w:w="2835"/>
        <w:gridCol w:w="1417"/>
        <w:gridCol w:w="130"/>
        <w:gridCol w:w="1288"/>
        <w:gridCol w:w="1559"/>
        <w:gridCol w:w="1560"/>
      </w:tblGrid>
      <w:tr>
        <w:trPr>
          <w:trHeight w:val="497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sākum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Darba nosaukums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rbības rezultāti un rezultatīvie rādītāji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matoju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Normatīvā akta deleģējums, PR attīstības padomes lēmums, PR attīstības programma, politikas plānošanas pamatnostādnes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ākuma uzsākšanas un izpildes termiņ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sākuma veikšanai nepieciešamie cilvēkresursi </w:t>
            </w:r>
          </w:p>
        </w:tc>
      </w:tr>
      <w:tr>
        <w:trPr>
          <w:trHeight w:val="52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ācij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esniegšana attīstības padomē apstiprināšana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pildes sākum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pildes beiga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ānošanas reģiona pamatdarbības nodrošināšana</w:t>
            </w:r>
          </w:p>
          <w:p>
            <w:pPr>
              <w:pStyle w:val="Normal"/>
              <w:ind w:left="47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64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rošināta plānošanas reģiona attīstības plānošanas dokumentu izstrāde/aktualizācija, ieviešana un ieviešanas  uzraudzīb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gales  plānošanas reģiona attīstības programmas 2015-2020 Rīcības plāna aktualizēšan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. 11.pant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MK Noteikumu Nr.402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  </w:t>
            </w:r>
            <w:r>
              <w:rPr>
                <w:bCs/>
                <w:sz w:val="22"/>
                <w:szCs w:val="22"/>
                <w:shd w:fill="FFFFFF" w:val="clear"/>
              </w:rPr>
              <w:t>Noteikumi par plānošanas reģionu teritorijas attīstības plānošanas dokumentie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27.pant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pilddirektors 0,1 slodze, administrācijas vadītājs 0,1,Attīstības nodaļas vadītāja 0,1 slodze,  telpiskās attīstības plānotāja 0,2 slodze, 7 nozaru attīstības speciālisti 0,1 slodze katram.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5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ikta Zemgales plānošanas reģiona Esošās situācijas apraksta aktualizēšan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. 11.pant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MK Noteikumu Nr.402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  </w:t>
            </w:r>
            <w:r>
              <w:rPr>
                <w:bCs/>
                <w:sz w:val="22"/>
                <w:szCs w:val="22"/>
                <w:shd w:fill="FFFFFF" w:val="clear"/>
              </w:rPr>
              <w:t>Noteikumi par plānošanas reģionu teritorijas attīstības plānošanas dokumentie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4.pant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tīstības nodaļas vadītāja 0,1 slodze,  telpiskās attīstības plānotāja 0,4 slodze, 7 nozaru attīstības speciālisti 0,1 slodze katram.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Attīstības programmas 2015-2020 un Ilgtspējīgas attīstības stratēģijas 2015-2030 īstenošanas uzraudzības ziņoju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. 11.pant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MK Noteikumu Nr.402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  </w:t>
            </w:r>
            <w:r>
              <w:rPr>
                <w:bCs/>
                <w:sz w:val="22"/>
                <w:szCs w:val="22"/>
                <w:shd w:fill="FFFFFF" w:val="clear"/>
              </w:rPr>
              <w:t>Noteikumi par plānošanas reģionu teritorijas attīstības plānošanas dokumentie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28.pant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tīstības nodaļas vadītāja 0,1 slodze,  telpiskās attīstības plānotāja 0,2 slodze, 7 nozaru attīstības speciālisti 0,1 slodze katram.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Sociālās attīstības programmas 2010-2016 noslēguma uzraudzības ziņojum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. 11.pant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MK Noteikumu Nr.402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  </w:t>
            </w:r>
            <w:r>
              <w:rPr>
                <w:bCs/>
                <w:sz w:val="22"/>
                <w:szCs w:val="22"/>
                <w:shd w:fill="FFFFFF" w:val="clear"/>
              </w:rPr>
              <w:t>Noteikumi par plānošanas reģionu teritorijas attīstības plānošanas dokumentie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28.pant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elpiskās attīstības plānotāja 0,1 slodze, 1 nozaru attīstības speciālisti 0,1 slodze 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37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ēta attīstības plānošanas dokumentu datu bāze (2) 1reizi pusgad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. 11.pant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MK Noteikumu Nr.402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 xml:space="preserve">  </w:t>
            </w:r>
            <w:r>
              <w:rPr>
                <w:bCs/>
                <w:sz w:val="22"/>
                <w:szCs w:val="22"/>
                <w:shd w:fill="FFFFFF" w:val="clear"/>
              </w:rPr>
              <w:t>Noteikumi par plānošanas reģionu teritorijas attīstības plānošanas dokumentie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4.pant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piskās attīstības plānotāja 0,1</w:t>
            </w:r>
          </w:p>
        </w:tc>
      </w:tr>
      <w:tr>
        <w:trPr>
          <w:trHeight w:val="502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gales kultūras programmas izstrāde un ieviešana 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3. ,7., 8.punk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ltūras nozares attīstības speciāliste 0,5 slodze</w:t>
            </w:r>
          </w:p>
        </w:tc>
      </w:tr>
      <w:tr>
        <w:trPr>
          <w:trHeight w:val="502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gales reģiona Enerģētikas plāna aktualizācijas veikšana, 1.redakcijas sagatavošan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3. ,7., 8.punk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pilddirektors 0,1 slodze, administrācijas vadītājs 0,1,Attīstības nodaļas vadītāja 0,1 slodze,  telpiskās attīstības plānotāja 0,2 slodze, 1 nozaru attīstības speciālists 0,1 slodze.</w:t>
            </w:r>
          </w:p>
        </w:tc>
      </w:tr>
      <w:tr>
        <w:trPr>
          <w:trHeight w:val="50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ētas reģiona nozaru attīstības darba grupu sanāksmes (uzņēmējdarbības, tūrisma, sociālā, kultūras, izglītības, transporta un autoceļu, enerģētikas, attīstības) (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2., 4., 8.punk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pilddirektors 0,1 slodze, administrācijas vadītājs 0,1,Attīstības nodaļas vadītāja 0,1 slodze,  telpiskās attīstības plānotāja 0,2 slodze, 7 nozaru attīstības speciālisti 0,1 slodze katram.</w:t>
            </w:r>
          </w:p>
        </w:tc>
      </w:tr>
      <w:tr>
        <w:trPr>
          <w:trHeight w:val="1833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reģionālā un vietējā līmeņa attīstības plānošanas dokumentu savstarpējā saskaņotība un atbilstība normatīvo aktu prasībā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atzinumi par vietējo pašvaldību attīstības stratēģiju un attīstības programmu projektu atbilstību plānošanas reģiona teritorijas attīstības plānošanas dokumentiem un normatīvo aktu prasībām 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3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punkt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. 11.pant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piskās attīstības plānotāja 0,1</w:t>
            </w:r>
          </w:p>
        </w:tc>
      </w:tr>
      <w:tr>
        <w:trPr>
          <w:trHeight w:val="1317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niegti nosacījumi plānošanas reģionā ietilpstošo vietējo pašvaldību teritoriju plānojumu izstrādei (5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 , 2., 3.punkts</w:t>
            </w:r>
            <w:r>
              <w:rPr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. 11.pant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piskās attīstības plānotāja 0,1</w:t>
            </w:r>
          </w:p>
        </w:tc>
      </w:tr>
      <w:tr>
        <w:trPr>
          <w:trHeight w:val="1109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atzinumi par plānošanas reģionā ietilpstošo vietējo pašvaldību teritoriju plānojumiem 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 , 2., 3.punkts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. 11.pant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piskās attīstības plānotāja 0,1</w:t>
            </w:r>
          </w:p>
        </w:tc>
      </w:tr>
      <w:tr>
        <w:trPr>
          <w:trHeight w:val="82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ērtēta nacionālā līmeņa attīstības plānošanas dokumentu atbilstība plānošanas reģionu attīstības plānošanas dokumenti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niegti atzinumi, priekšlikumi normatīvo aktu un nacionāla līmeņa attīstības plānošanas dokumentu izstrādei un pilnveidošanai (8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 , 5.punk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elpiskās attīstības plānotāja,  Attīstības nodaļas vadītāja, Sabiedriskā transporta nodaļas vadītāja, 0,1 slodze katram </w:t>
            </w:r>
          </w:p>
        </w:tc>
      </w:tr>
      <w:tr>
        <w:trPr>
          <w:trHeight w:val="562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, īstenoti un saskaņoti reģionālās attīstības atbalsta pasāku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gatavoti plānošanas reģionu projektu pieteikumi (8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 , 2., 10.punk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ēc vajadzīb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pilddirektors 0,1 slodze, administrācijas vadītājs 0,1,Attīstības nodaļas vadītāja 0,4 slodze,  5 Projektu vadītāji  0,2 slodze katram.</w:t>
            </w:r>
          </w:p>
        </w:tc>
      </w:tr>
      <w:tr>
        <w:trPr>
          <w:trHeight w:val="82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atzinumi vietējo pašvaldību un citu juridisku personu projektu iesniegumiem reģionālās attīstības atbalsta saņemšanai (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6.punk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piskās attīstības plānotāja 0,1</w:t>
            </w:r>
          </w:p>
        </w:tc>
      </w:tr>
      <w:tr>
        <w:trPr>
          <w:trHeight w:val="1001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s deinstitucionalizācijas procesa uzraudzības padomes sanāksmes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īcības plāna A 5.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pilddirektors 0,1 slodze</w:t>
            </w:r>
          </w:p>
        </w:tc>
      </w:tr>
      <w:tr>
        <w:trPr>
          <w:trHeight w:val="85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plānošanas reģionu attīstības padomes un administrācijas darbī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s plānošanas reģionu attīstības padomes sēdes ( 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7. pa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pilddirektors 0,3 slodze, Jurists 0,5 slodze, administrācijas vadītājs, galvenais grāmatvedis 0,7 slodzes katram,   sabiedrisko attiecību speciālists 0,3 slodze, 4 projektu speciālisti,0,1 slodze katram</w:t>
            </w:r>
          </w:p>
        </w:tc>
      </w:tr>
      <w:tr>
        <w:trPr>
          <w:trHeight w:val="804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s ZPR administrāciju darbinieku sanāksmes (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un iesniegts attīstības padomē apstiprināšanai ZPR 2017. gada budžets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01.2017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un iesniegts attīstības padomē apstiprināšanai ZPR 2017. gada darba plāns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01.2017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un iesniegti attīstības padomē  apstiprināšanai ZPR 2017.gada budžeta grozīju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ēc vajadzība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un iesniegti attīstības padomei apstiprināšanai ZPR 2017. gada darba plāna grozīju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ēc vajadzība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gatavota Vienošanās par valsts budžeta finansējuma izlietojumu un ar to saistītie pielikumi un iesniegti VARAM (1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grozījumi Vienošanās par valsts budžeta finansējuma izlietojumu un ar to saistītie pielikumi un iesniegti VAR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ēc vajadzība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s un iesniegtas ceturkšņa finanšu atskaites 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, 1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s un iesniegtas mēnešu finanšu atskaites (1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, 1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un iesniegts ZPR gada pārskats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ada pārskatu liku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02.2017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s un iesniegtas darba plāna ceturkšņa atskaites 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, 1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ZPR Publiskais pārskats par 2016.ga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02. MK Noteikumi 231 „Noteikumi par gada publisko pārskatu saturu un to sagatavošanas kārtību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6.2017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i mācību semināri darbiniekiem un attīstības padomes dalībniekiem (locekļiem) ( 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tīvo un atbalsta pasākumu  īstenošana  saimnieciskās darbības veicināšanai reģionā 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i un sniegti informatīvie un konsultatīvie pasākumi uzņēmējdarbības atbalstam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pamatinformācijas klātienē,  pa telefonu un ar  e-pasta starpniecību topošajiem un esošākiem uzņēmējiem (t.sk. par atbalsta iespējām, uzņēmējdarbības attīstību, dažādu institūciju pakalpojumiem u.c.) (1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pirmās daļas  16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a 11.punk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C vadītājs 1 slodze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C speciālists 0,5 slodze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lv-LV"/>
              </w:rPr>
              <w:t>Atjaunota  informācija mājas lapā par atbalsta iespējām uzņēmējdarbības uzsākšanai un attīstībai (12x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atbalsta pasākumi saimnieciskās darbības veicināšanai  un nodrošināšan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ordinēti pieredzes apmaiņas braucieni un tirdzniecības misijas pašvaldību speciālistiem un/vai  uzņēmējiem (2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pirmās daļas  16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a 11.punk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 dalība izstādēs un gadatirgos (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pirmās daļas  16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a 11.punk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organizēti informatīvie semināri pašvaldību uzņēmējdarbības speciālistiem un uzņēmējiem (t.sk. uzņēmējdarbības darba grupa) 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pirmās daļas 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a 11.punk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ņēmējdarbības institūciju  un to sniegto pakalpojumu izvērtējums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pirmās daļas  16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a 11.punk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plānošanas reģiona uzņēmējdarbības centra darbība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;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Reģionālās attīstības likuma pirmās daļas  16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a 11.punk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rsantu skaits, kas iesaistīti PR atbalsta pasākumos (konsultāciju saņēmēji, semināra apmeklētāji, dalībnieki izstādēs un pieredzes vizītēs (15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;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Reģionālās attīstības likuma pirmās daļas  16 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a 11.punk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i  citi uzņēmējdarbības atbalsta pasākum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da Uzņēmējs Zemgalē 2017 organizēšana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ēts Zemgales interaktīvās kartes uzņēmējdarbības slānis 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organizētas tikšanās ar uzņēmējdarbības atbalsta institūcijām (4 pasākumi/tikšanās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39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abeigto projektu uzturēšanas nodrošināšana</w:t>
            </w:r>
          </w:p>
        </w:tc>
      </w:tr>
      <w:tr>
        <w:trPr>
          <w:trHeight w:val="406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rošināta pabeigto projektu uzturēšana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turēti pabeigto projektu rezultāti (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iropas Savienības struktūrfondu vadības likuma 3.pants. 12.pa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20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20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u speciālists 0.2 slodzes, grāmatvedis 0.06 slodz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īstības nodaļas vadītājs 0,1 slodze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iskās attīstības speciālists 0,1 slodze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283200501"/>
      <w:bookmarkStart w:id="1" w:name="OLE_LINK2"/>
      <w:bookmarkStart w:id="2" w:name="OLE_LINK1"/>
      <w:bookmarkStart w:id="3" w:name="_Hlk283200501"/>
      <w:bookmarkStart w:id="4" w:name="OLE_LINK2"/>
      <w:bookmarkStart w:id="5" w:name="OLE_LINK1"/>
      <w:bookmarkEnd w:id="3"/>
      <w:bookmarkEnd w:id="4"/>
      <w:bookmarkEnd w:id="5"/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bookmarkStart w:id="6" w:name="_Hlk283200501"/>
      <w:bookmarkStart w:id="7" w:name="OLE_LINK2"/>
      <w:bookmarkStart w:id="8" w:name="OLE_LINK1"/>
      <w:bookmarkEnd w:id="6"/>
      <w:bookmarkEnd w:id="7"/>
      <w:bookmarkEnd w:id="8"/>
      <w:r>
        <w:rPr/>
        <w:t xml:space="preserve">Izpilddirektors </w:t>
        <w:tab/>
        <w:t xml:space="preserve">(personīgais paraksts) </w:t>
        <w:tab/>
        <w:t>V. Veips</w:t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oraksts pareizs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ācijas vadītāja </w:t>
        <w:tab/>
        <w:tab/>
        <w:tab/>
        <w:t>S. OZOL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18.01.2016., Jelgav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16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RakstzRakstzChar">
    <w:name w:val=" Char Char Char Char Char Char Char Char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3">
    <w:name w:val=" Rakstz. Rakstz.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en-GB"/>
    </w:rPr>
  </w:style>
  <w:style w:type="paragraph" w:styleId="RakstzRakstz1">
    <w:name w:val=" Rakstz. Rakstz.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teksts">
    <w:name w:val="tab_teksts"/>
    <w:basedOn w:val="Normal"/>
    <w:qFormat/>
    <w:pPr/>
    <w:rPr>
      <w:sz w:val="1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5:00Z</dcterms:created>
  <dc:creator>VeronikaJurca</dc:creator>
  <dc:description/>
  <cp:keywords/>
  <dc:language>en-US</dc:language>
  <cp:lastModifiedBy>User</cp:lastModifiedBy>
  <cp:lastPrinted>2015-12-10T11:18:00Z</cp:lastPrinted>
  <dcterms:modified xsi:type="dcterms:W3CDTF">2017-01-20T11:25:00Z</dcterms:modified>
  <cp:revision>2</cp:revision>
  <dc:subject/>
  <dc:title>Apstiprinu:</dc:title>
</cp:coreProperties>
</file>