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/>
      </w:pPr>
      <w:r>
        <w:rPr/>
        <w:t xml:space="preserve">NORAKSTS </w:t>
      </w:r>
    </w:p>
    <w:p>
      <w:pPr>
        <w:pStyle w:val="Normal"/>
        <w:spacing w:lineRule="auto" w:line="264"/>
        <w:jc w:val="right"/>
        <w:rPr/>
      </w:pPr>
      <w:r>
        <w:rPr/>
        <w:t>PIELIKUMS Nr.1.</w:t>
      </w:r>
    </w:p>
    <w:p>
      <w:pPr>
        <w:pStyle w:val="Normal"/>
        <w:spacing w:lineRule="auto" w:line="264"/>
        <w:jc w:val="right"/>
        <w:rPr/>
      </w:pPr>
      <w:r>
        <w:rPr/>
        <w:t>ZPRAP 17.01.2017. lēmumam Nr.209, Prot. Nr.44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 2017. gada budžeta sadalījums pa programmām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30.00.00. Pašvaldību attīstības nacionālie atbalsta instrument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Finansējums uzņēmējdarbības veicināšanas pasākum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 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Finansējums pabeigto ES projektu rezultātu uzturē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 xml:space="preserve">31.00.00. Atbalsts plānošanas reģionam 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Zemgales plānošanas reģiona pamatdarbības (t.sk. uzņēmējdarbības centru darbības) nodrošinā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181 958</w:t>
            </w:r>
            <w:bookmarkEnd w:id="0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1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 xml:space="preserve">31.08.00. </w:t>
      </w:r>
      <w:r>
        <w:rPr>
          <w:b/>
          <w:i/>
          <w:szCs w:val="24"/>
        </w:rPr>
        <w:t>Transferts plānošanas reģioniem sabiedriskā transporta pakalpojumu nodrošināšana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Sabiedriskā transporta pakalpojumu nodrošināšana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63.07.00. Eiropas Sociālā fonda (ESF) projekti (2014-2020)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9.2.2.1/15/I/001 "Atver sirdi Zemgalē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57 8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 017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 875 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57 8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 017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 875 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  <w:r>
        <w:br w:type="page"/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67.06.00. Eiropas kopienas projektu īstenošan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Telpisko plānojumu datu harmonizācija balstoties uz INSPIRE direktīvu un esošo, pozitīvo ES reģionu un pašvaldību pieredzi un pašreizējiem pētījumiem (Plan4al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 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 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 xml:space="preserve">IEE/12/BWI/337/S12.659667 Profesionālās pilnveides izglītības programmu izstrāde energoefektīvu ēku būvniecības </w:t>
            </w:r>
          </w:p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rasmju pilnveidei Latvijā (BUILD UP SKILLS FORC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9 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9 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5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5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  <w:t>69.08.00. Pārrobežu sadarbības programmu darbības nodrošināšana, projekti un pasākumi (2014-2020)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CB295 “Praktiski pasākumi vienotā meliorācijas sistēmu apsaimniekošanā ar mērķi samazināt biogēno elementu ieplūdi Baltijas jūrā (NUTRINFLOW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 4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6 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7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R#017 “Baltijas enerģētikas teritorijas – plānošanas perspektīvas (BEA-APP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7 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 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0241 „Reģionālo politiku veidošana uzņēmumiem laukos inovatīvas konkurētspējas un izaugsmes attīstībai (INNOGROW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 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 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9 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8 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16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24 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  <w:t>70.08.00 Izdevumi citu Eiropas Savienības politiku instrumentu un projektu un pasākumu īstenošana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21129 "Atvērtās ģeogrāfiskās informācijas pārņemšana, izmantojot saistīto datu inovatīvus servisus (SDI4Apps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3 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 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83 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87 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HORIZON2020 programm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95982 “</w:t>
            </w:r>
            <w:r>
              <w:rPr>
                <w:lang w:val="en-US" w:eastAsia="en-US"/>
              </w:rPr>
              <w:t xml:space="preserve">Enerģētikas pasākumu telpiskās un sociālekonomiskās ilgtspējības plānošana </w:t>
            </w:r>
            <w:r>
              <w:rPr/>
              <w:t xml:space="preserve">INTENSSS-PA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 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 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7 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7 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br w:type="page"/>
      </w:r>
      <w:r>
        <w:rPr/>
        <w:t>Pārējie pasākum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Pašvaldību dotācijas kapacitātes paaugst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6 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3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9 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atvijas digitālā Kultūras ka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6 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3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0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 xml:space="preserve">Galvenā grāmatvede </w:t>
        <w:tab/>
        <w:t xml:space="preserve">(personīgais paraksts) </w:t>
        <w:tab/>
        <w:tab/>
        <w:t>K. ULDRIĶE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oraksts pareiz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ācijas vadītāja </w:t>
        <w:tab/>
        <w:tab/>
        <w:tab/>
        <w:t>S. OZOL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8.01.2017., Jelgavā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sectPr>
      <w:type w:val="nextPage"/>
      <w:pgSz w:w="11906" w:h="16838"/>
      <w:pgMar w:left="1701" w:right="1532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lv-LV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SubtitleChar">
    <w:name w:val="Subtitle Char"/>
    <w:qFormat/>
    <w:rPr>
      <w:b/>
      <w:sz w:val="32"/>
      <w:lang w:val="lv-LV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 BaltRim;Times New Roman" w:hAnsi="Times New Roman BaltRim;Times New Roman" w:cs="Times New Roman BaltRim;Times New Roman"/>
      <w:sz w:val="24"/>
    </w:rPr>
  </w:style>
  <w:style w:type="character" w:styleId="TitleChar">
    <w:name w:val="Title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">
    <w:name w:val=" Rakstz. Char Char Rakstz.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harCharCharCharCharCharCharCharCharCharCharCharCharCharCharCharCharCharCharCharCharCharChar1Char">
    <w:name w:val=" Char Char Char Char Char Char Char Char Char Char Char Char Char Char Char Char Char Char Char Char Char Char Char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56:00Z</dcterms:created>
  <dc:creator>santa</dc:creator>
  <dc:description/>
  <cp:keywords/>
  <dc:language>en-US</dc:language>
  <cp:lastModifiedBy>User</cp:lastModifiedBy>
  <cp:lastPrinted>2017-01-06T08:44:00Z</cp:lastPrinted>
  <dcterms:modified xsi:type="dcterms:W3CDTF">2017-01-20T11:56:00Z</dcterms:modified>
  <cp:revision>2</cp:revision>
  <dc:subject/>
  <dc:title>PILNVARA</dc:title>
</cp:coreProperties>
</file>