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pstiprināts:</w:t>
      </w:r>
    </w:p>
    <w:p>
      <w:pPr>
        <w:pStyle w:val="Normal"/>
        <w:jc w:val="right"/>
        <w:rPr/>
      </w:pPr>
      <w:r>
        <w:rPr/>
        <w:t>Zemgales plānošanas reģiona Attīstības padomes 2016. gada 19.janvāra sēdē:</w:t>
      </w:r>
    </w:p>
    <w:p>
      <w:pPr>
        <w:pStyle w:val="Normal"/>
        <w:jc w:val="right"/>
        <w:rPr/>
      </w:pPr>
      <w:r>
        <w:rPr/>
        <w:t>Lēmums Nr.153.</w:t>
      </w:r>
    </w:p>
    <w:p>
      <w:pPr>
        <w:pStyle w:val="Normal"/>
        <w:jc w:val="right"/>
        <w:rPr/>
      </w:pPr>
      <w:r>
        <w:rPr/>
        <w:t>Sēdes protokola Nr.3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right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ZEMGALES plānošanas reģiona</w:t>
      </w:r>
    </w:p>
    <w:p>
      <w:pPr>
        <w:pStyle w:val="Normal"/>
        <w:spacing w:before="0" w:after="120"/>
        <w:jc w:val="center"/>
        <w:rPr/>
      </w:pPr>
      <w:r>
        <w:rPr>
          <w:b/>
        </w:rPr>
        <w:t>darba plāns 2016. gadam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(pamatfunkciju īstenošana)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tbl>
      <w:tblPr>
        <w:tblW w:w="14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658"/>
        <w:gridCol w:w="2958"/>
        <w:gridCol w:w="2248"/>
        <w:gridCol w:w="14"/>
        <w:gridCol w:w="1410"/>
        <w:gridCol w:w="81"/>
        <w:gridCol w:w="1288"/>
        <w:gridCol w:w="41"/>
        <w:gridCol w:w="1518"/>
        <w:gridCol w:w="1609"/>
        <w:gridCol w:w="19"/>
      </w:tblGrid>
      <w:tr>
        <w:trPr>
          <w:tblHeader w:val="true"/>
          <w:trHeight w:val="497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k.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sākum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bCs/>
                <w:sz w:val="22"/>
                <w:szCs w:val="22"/>
              </w:rPr>
              <w:t>Darba nosaukums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rbības rezultāti un rezultatīvie rādītāji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matoju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bCs/>
                <w:sz w:val="22"/>
                <w:szCs w:val="22"/>
              </w:rPr>
              <w:t>Normatīvā akta deleģējums, PR attīstības padomes lēmums, PR attīstības programma, politikas plānošanas pamatnostādnes)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ākuma uzsākšanas un izpildes termiņi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sākuma veikšanai nepieciešamie cilvēkresursi </w:t>
            </w:r>
          </w:p>
        </w:tc>
      </w:tr>
      <w:tr>
        <w:trPr>
          <w:tblHeader w:val="true"/>
          <w:trHeight w:val="520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ācijā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esniegšana attīstības padomē apstiprināšanai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blHeader w:val="true"/>
          <w:trHeight w:val="520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pildes sākum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pildes beigas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3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ģiona pamatdarbības </w:t>
            </w:r>
            <w:r>
              <w:rPr>
                <w:b/>
              </w:rPr>
              <w:t>(t.sk. uzņēmējdarbības centra darbības)</w:t>
            </w:r>
            <w:r>
              <w:rPr>
                <w:b/>
                <w:sz w:val="22"/>
                <w:szCs w:val="22"/>
              </w:rPr>
              <w:t xml:space="preserve"> nodrošināšana</w:t>
            </w:r>
          </w:p>
          <w:p>
            <w:pPr>
              <w:pStyle w:val="Normal"/>
              <w:ind w:left="47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136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rošināta plānošanas reģionu attīstības plānošanas dokumentu aktualizācija, ieviešana un ieviešanas uzraudzība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3" w:hanging="0"/>
              <w:rPr/>
            </w:pPr>
            <w:r>
              <w:rPr>
                <w:sz w:val="22"/>
                <w:szCs w:val="22"/>
              </w:rPr>
              <w:t>Zemgales plānošanas reģiona attīstības programmas 2015-2020 Rīcības plāna aktualizēšana * (1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itorijas attīstības plānošanas likums. 11.pants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01.2016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tīstības nodaļas vadītāja 0,1 slodze, </w:t>
            </w:r>
          </w:p>
        </w:tc>
      </w:tr>
      <w:tr>
        <w:trPr>
          <w:trHeight w:val="278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agatavots pārskats par nozaru attīstības programmu (1)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ritorijas attīstības plānošanas likums 11.p,  Reģionālās attīstības likums 16.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.p.1.d.3.p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īcības plāna A 4.5.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telpiskās attīstības speciālists</w:t>
            </w:r>
          </w:p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1 slodze</w:t>
            </w:r>
          </w:p>
        </w:tc>
      </w:tr>
      <w:tr>
        <w:trPr>
          <w:trHeight w:val="502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trādāta investoru piesaistes platforma reģionā (1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īcības plāna A 1.10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ņēmējdarbības attīstības speciālists 0,2 slodze</w:t>
            </w:r>
          </w:p>
        </w:tc>
      </w:tr>
      <w:tr>
        <w:trPr>
          <w:trHeight w:val="502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3" w:hanging="0"/>
              <w:rPr/>
            </w:pPr>
            <w:r>
              <w:rPr>
                <w:sz w:val="22"/>
                <w:szCs w:val="22"/>
              </w:rPr>
              <w:t>Izstrādāta esošās situācijas izpēte Zemgales Ainavu inventarizācijai ( iedzīvotāju intervēšana) (400 intervijas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īcības plāna A.4.2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2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tīstības nodaļas vadītājs 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 slodze</w:t>
            </w:r>
          </w:p>
        </w:tc>
      </w:tr>
      <w:tr>
        <w:trPr>
          <w:trHeight w:val="502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veidots pieaugušo izglītības koordinatoru tīkls reģionā (1)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īcības plāna A 2.8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u speciālists 0,1 slodze</w:t>
            </w:r>
          </w:p>
        </w:tc>
      </w:tr>
      <w:tr>
        <w:trPr>
          <w:trHeight w:val="502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rošināta deinstitucionalizācijas procesa uzraudzība (2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īcības plāna A 5.5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pilddirektors 0,1 slodze</w:t>
            </w:r>
          </w:p>
        </w:tc>
      </w:tr>
      <w:tr>
        <w:trPr>
          <w:trHeight w:val="1088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rganizētas reģiona nozaru attīstības darba grupas (tūrisma, sociālā, kultūras, izglītības, autoceļu, enerģētikas) (8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ģionālās attīstības likums 16.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p.1.d.2.p.un 8.p., ZPR nolikums 60.7.p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 Projektu speciālisti, Telpiskās attīstības speciālists 0, 1 slodze katram, attīstības nodaļas vadītājs 0,1 slodze</w:t>
            </w:r>
          </w:p>
        </w:tc>
      </w:tr>
      <w:tr>
        <w:trPr>
          <w:trHeight w:val="2404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rošināta reģionālā un vietējā līmeņa attīstības plānošanas dokumentu savstarpējā saskaņotība un atbilstība normatīvo aktu prasībām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egti atzinumi par vietējo pašvaldību attīstības stratēģiju un attīstības programmu projektu, investīciju plānu atbilstību plānošanas reģiona teritorijas attīstības plānošanas dokumentiem un normatīvo aktu prasībām (6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itorijas attīstības plānošanas likums 11.pan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īstības plānošanas sistēmas likums 12.panta 6.punkts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piskās attīstības speciālists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0,4 slodze, jurists 0,1 slodze</w:t>
            </w:r>
          </w:p>
        </w:tc>
      </w:tr>
      <w:tr>
        <w:trPr>
          <w:trHeight w:val="58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egti nosacījumi plānošanas reģionā ietilpstošo vietējo pašvaldību teritoriju plānojumu izstrādei (2)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ģionālās attīstības likuma 16.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  <w:r>
              <w:rPr>
                <w:bCs/>
                <w:sz w:val="22"/>
                <w:szCs w:val="22"/>
              </w:rPr>
              <w:t>panta 1.daļas 2. un 3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  <w:r>
              <w:rPr>
                <w:bCs/>
                <w:sz w:val="22"/>
                <w:szCs w:val="22"/>
              </w:rPr>
              <w:t xml:space="preserve"> punkts. Ministru kabineta </w:t>
            </w:r>
            <w:r>
              <w:rPr>
                <w:sz w:val="22"/>
                <w:szCs w:val="22"/>
              </w:rPr>
              <w:t xml:space="preserve">noteikumu </w:t>
            </w:r>
            <w:r>
              <w:rPr>
                <w:sz w:val="20"/>
                <w:szCs w:val="20"/>
              </w:rPr>
              <w:t xml:space="preserve"> Nr.628 „Noteikumi par pašvaldību teritorijas attīstības plānošanas dokumentiem” 5.sadaļa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Attīstības nodaļas vadītājs 0,1 slodze, telpiskās attīstības speciālists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3 slodze</w:t>
            </w:r>
          </w:p>
        </w:tc>
      </w:tr>
      <w:tr>
        <w:trPr>
          <w:trHeight w:val="1358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egti atzinumi par plānošanas reģionā ietilpstošo vietējo pašvaldību teritoriju plānojumiem (2)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ģiona mājas lapā publicēti paziņojumi par līdzdalības procesu reģiona un vietējo pašvaldību attīstības plānošanas dokumentu izstrādē (2)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Sabiedrisko attiecību speciālists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1 slodze,</w:t>
            </w:r>
          </w:p>
        </w:tc>
      </w:tr>
      <w:tr>
        <w:trPr>
          <w:trHeight w:val="828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vērtēta nacionālā līmeņa attīstības plānošanas dokumentu atbilstība plānošanas reģionu attīstības plānošanas dokumentiem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niegti atzinumi, priekšlikumi normatīvo aktu un nacionāla līmeņa attīstības plānošanas dokumentu izstrādei un pilnveidošanai (10)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p.1.d.5. un 9.p., ZPR nolikums 60.7.p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zpilddirektors, administrācijas vadītājs, 2 nozaru attīstības speciālisti, 4 projektu speciālisti, jurists, sabiedrisko attiecību speciālists, attīstības nodaļas vadītājs  0,2 slodze katram</w:t>
            </w:r>
          </w:p>
        </w:tc>
      </w:tr>
      <w:tr>
        <w:trPr>
          <w:trHeight w:val="828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odrošināta līdzdalība nozaru ministriju darba grupās, nacionāla līmeņa komisijās, padomēs un darba grupās reģiona interešu pārstāvniecībai ( Saeima, VARAM, SM. KM. ZM, IZM, EM, FM, LM u.c.) (52)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odrošināta līdzdalība LPS valdes un komiteju sēdēs (10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p.1.d.4.p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/a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pilddirektors  0,1 slodze</w:t>
            </w:r>
          </w:p>
        </w:tc>
      </w:tr>
      <w:tr>
        <w:trPr>
          <w:trHeight w:val="828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agatavoti, īstenoti un saskaņoti reģionālās attīstības atbalsta pasāku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i plānošanas reģionu projektu pieteikumi (10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ģionālās attīstības likuma 16.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  <w:r>
              <w:rPr>
                <w:bCs/>
                <w:sz w:val="22"/>
                <w:szCs w:val="22"/>
              </w:rPr>
              <w:t>panta 1.daļas 10. punk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Izpilddirektors 0,3 slodze, 4 projektu speciālisti 0,4 slodze katram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īstības nodaļas vadītājs, 2 nozaru speciālisti 0,2 slodze katram, administrācijas vadītājs 0,1 slodze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egti atzinumi vietējo pašvaldību un citu juridisku personu projektu iesniegumiem reģionālās attīstības atbalsta saņemšanai (6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ģionālās attīstības likuma 16.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  <w:r>
              <w:rPr>
                <w:bCs/>
                <w:sz w:val="22"/>
                <w:szCs w:val="22"/>
              </w:rPr>
              <w:t>panta 1.daļas 10. punk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pildināta reģiona interaktīvā karte (1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itorijas attīstības plānošanas likums 3.p.1.d.5.p., 4.p.1.d.</w:t>
            </w:r>
          </w:p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PR nolikuma 60.7.punk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abiedrisko attiecību speciālists 0,2 slodze.</w:t>
            </w:r>
          </w:p>
        </w:tc>
      </w:tr>
      <w:tr>
        <w:trPr>
          <w:trHeight w:val="85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.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rošināta plānošanas reģionu attīstības padomes un administrācijas darbību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rganizētas plānošanas reģionu attīstības padomes sēdes ( 10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attīstības likuma 17. pan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Izpilddirektors 0,3 slodze, Jurists 0,5 slodze, administrācijas vadītājs, galvenais grāmatvedis 0,7 slodzes katram,   sabiedrisko attiecību speciālists 0,3 slodze, 4 projektu speciālisti,0,1 slodze katram</w:t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ētas ZPR administrāciju darbinieku sanāksmes (12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s un iesniegts attīstības padomē apstiprināšanai ZPR 2016. gada budžets (1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Cs/>
                <w:sz w:val="22"/>
                <w:szCs w:val="22"/>
              </w:rPr>
              <w:t>19.01.2016.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agatavots un iesniegts attīstības padomē apstiprināšanai ZPR 2016. gada darba plāns (1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, 1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01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Cs/>
                <w:sz w:val="22"/>
                <w:szCs w:val="22"/>
              </w:rPr>
              <w:t>19.01.2016.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i un iesniegti attīstības padomē  apstiprināšanai ZPR 2016.gada budžeta grozījumi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, 1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isu gadu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i un iesniegti attīstības padomei apstiprināšanai ZPR 2016. gada darba plāna grozījumi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, 1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isu gadu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a Vienošanās par valsts budžeta finansējuma izlietojumu un ar to saistītie pielikumi un iesniegtie VARAM (1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, 1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31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i grozījumi Vienošanās par valsts budžeta finansējuma izlietojumu un ar to saistītie pielikumi un iesniegtie VARAM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, 1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as un iesniegtas ceturkšņa finanšu atskaites (4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pants, 17</w:t>
            </w:r>
            <w:r>
              <w:rPr>
                <w:sz w:val="22"/>
                <w:szCs w:val="22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>pan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as un iesniegtas mēnešu finanšu atskaites (12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pants, 17</w:t>
            </w:r>
            <w:r>
              <w:rPr>
                <w:sz w:val="22"/>
                <w:szCs w:val="22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>pan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s un iesniegts ZPR gada pārskats (1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da pārskatu likum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.02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Cs/>
                <w:sz w:val="22"/>
                <w:szCs w:val="22"/>
              </w:rPr>
              <w:t>17.02.2016.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as un iesniegtas darba plāna ceturkšņa atskaites (4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pants, 17</w:t>
            </w:r>
            <w:r>
              <w:rPr>
                <w:sz w:val="22"/>
                <w:szCs w:val="22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>pan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1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agatavots ZPR Publiskais pārskats par 2015.gadu (1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1.06.2002. MK Noteikumi 231 „Noteikumi par gada publisko pārskatu saturu un to sagatavošanas kārtību"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05.201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.06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Cs/>
                <w:sz w:val="22"/>
                <w:szCs w:val="22"/>
              </w:rPr>
              <w:t>30.06.2016.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ēti mācību semināri darbiniekiem un attīstības padomes dalībniekiem (locekļiem) ( 2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pan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.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Nodrošināta Uzņēmējdarbības centra darbība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Īstenota uzņēmējdarbības centra darbība (1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politikas pamatnostādnes 2013.-2019.gadam 5.2. punkts, 5.2.1. punk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C vadītājs 1 slodze, uzņēmējdarbības attīstības speciālists 0,3 slodzes</w:t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ņēmējdarbības atbalsta institūciju un to sniegto pakalpojumu izvērtējums Zemgalē (1 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politikas pamatnostādnes 2013.-2019.gadam 5.2. punkts, 5.2.1. punk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Uzņēmējdarbības atbalsta pasākumu nodrošināšana</w:t>
            </w:r>
          </w:p>
        </w:tc>
      </w:tr>
      <w:tr>
        <w:trPr>
          <w:trHeight w:val="85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Cs w:val="18"/>
              </w:rPr>
            </w:pPr>
            <w:r>
              <w:rPr>
                <w:szCs w:val="18"/>
              </w:rPr>
              <w:t>Nodrošināti un sniegti informatīvie un konsultatīvie pasākumi uzņēmējdarbības atbalst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atinformācijas nodrošināšana topošajiem un esošajiem uzņēmējiem par uzņēmējdarbības atbalsta institūcijām un to pakalpojumu pieejamību reģionā (100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politikas pamatnostādnes 2013.-2019.gadam 5.2. punkts, 5.2.1. punk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UC vadītājs 1 slodze, uzņēmējdarbības attīstības speciālists 0,3 slodzes</w:t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Atjaunota informācija mājas lapā par atbalsta iespējām uzņēmējdarbības uzsākšanai un/vai attīstībai (12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politikas pamatnostādnes 2013.-2019.gadam 5.2. punkts, 5.2.1. punk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organizēti semināri uzņēmējiem un topošajiem uzņēmējiem  (4 )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politikas pamatnostādnes 2013.-2019.gadam 5.2. punkts, 5.2.1. punk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ordinēti biznesa sadarbības veicināšanas pasākumi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>
                <w:szCs w:val="18"/>
              </w:rPr>
            </w:pPr>
            <w:r>
              <w:rPr>
                <w:sz w:val="22"/>
                <w:szCs w:val="22"/>
              </w:rPr>
              <w:t>Koordinēta dalība izstādēs, gadatirgos (3 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politikas pamatnostādnes 2013.-2019.gadam 5.2. punkts, 5.2.1. punk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Tīklošanās un sadarbības pasākumi uzņēmējiem (piemēram kā diskusijas/ tikšanās/konkurss/uzņēmēju godināšana) (1 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politikas pamatnostādnes 2013.-2019.gadam 5.2. punkts, 5.2.1. punk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 koordinācijas darba grupa (1 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politikas pamatnostādnes 2013.-2019.gadam 5.2. punkts, 5.2.1. punk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Nodrošināti  citi uzņēmējdarbības atbalsta pasākumi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oorganizētas tikšanās ar uzņēmējdarbības atbalsta institūcijām (4 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politikas pamatnostādnes 2013.-2019.gadam 5.2. punkts, 5.2.1. punk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oorganizēti Informatīvie semināri, pieredzes apmaiņa pašvaldības uzņēmējdarbības speciālistiem, t.sk   uzņēmējdarbības darba grupa (2 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politikas pamatnostādnes 2013.-2019.gadam 5.2. punkts, 5.2.1. punk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mgales pašvaldību uzņēmējdarbības aktivitāšu apkopojums (1 )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politikas pamatnostādnes 2013.-2019.gadam 5.2. punkts, 5.2.1. punk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18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izēts Zemgales interaktīvās kartes uzņēmējdarbības slānis (2)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politikas pamatnostādnes 2013.-2019.gadam 5.2. punkts, 5.2.1. punkts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14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Pabeigto projektu uzturēšanas nodrošināšana</w:t>
            </w:r>
          </w:p>
          <w:p>
            <w:pPr>
              <w:pStyle w:val="Normal"/>
              <w:ind w:left="47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58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drošināta pabeigto projektu uzturēšana 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s "Zemgales un Ziemeļlietuvas sadarbības tīkla izveide sociālo pakalpojumu pilnveidošanai jauniešiem ar invaliditāti".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 bāzes informācijas atjaunošana (2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ropas Savienības struktūrfondu vadības likuma 3.pants. 12.pants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u speciālists 0.2 slodzes, grāmatvedis 0.06 slodz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īstības nodaļas vadītājs 0,1 slodze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piskās attīstības speciālists 0,1 slodze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s  "Velomaršrutu tīkla attīstība un uzlabošana Centrālbaltijas teritorijā "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ūkstošo/ bojāto velozīmju atjaunošana (20) 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Eiropas Savienības struktūrfondu vadības likuma 3.pants. 12.pants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s “Sociālo pakalpojumu programmas izstrāde Zemgales reģionā”</w:t>
            </w:r>
          </w:p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lv-LV" w:eastAsia="lv-LV"/>
              </w:rPr>
              <w:t>Sagatavots pārskats par  “</w:t>
            </w:r>
            <w:r>
              <w:rPr>
                <w:rFonts w:eastAsia="Minion Pro;Times New Roman" w:cs="Times New Roman" w:ascii="Times New Roman" w:hAnsi="Times New Roman"/>
                <w:color w:val="000000"/>
                <w:sz w:val="22"/>
                <w:szCs w:val="22"/>
                <w:lang w:val="lv-LV" w:eastAsia="lv-LV"/>
              </w:rPr>
              <w:t>Zemgales reģio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lv-LV" w:eastAsia="lv-LV"/>
              </w:rPr>
              <w:t xml:space="preserve">a </w:t>
            </w:r>
            <w:r>
              <w:rPr>
                <w:rFonts w:eastAsia="Myriad Pro;Arial" w:cs="Times New Roman" w:ascii="Times New Roman" w:hAnsi="Times New Roman"/>
                <w:color w:val="000000"/>
                <w:sz w:val="22"/>
                <w:szCs w:val="22"/>
                <w:lang w:val="lv-LV" w:eastAsia="lv-LV"/>
              </w:rPr>
              <w:t xml:space="preserve">Sociālo pakalpojumu attīstības 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eastAsia="Myriad Pro;Arial"/>
                <w:sz w:val="22"/>
                <w:szCs w:val="22"/>
              </w:rPr>
              <w:t>programma</w:t>
            </w:r>
            <w:r>
              <w:rPr>
                <w:sz w:val="22"/>
                <w:szCs w:val="22"/>
              </w:rPr>
              <w:t>s</w:t>
            </w:r>
            <w:r>
              <w:rPr>
                <w:rFonts w:eastAsia="Myriad Pro;Arial"/>
                <w:sz w:val="22"/>
                <w:szCs w:val="22"/>
              </w:rPr>
              <w:t xml:space="preserve"> </w:t>
            </w:r>
            <w:r>
              <w:rPr>
                <w:rFonts w:eastAsia="Minion Pro;Times New Roman"/>
                <w:sz w:val="22"/>
                <w:szCs w:val="22"/>
              </w:rPr>
              <w:t xml:space="preserve">2010.–2016. gadam </w:t>
            </w:r>
            <w:r>
              <w:rPr>
                <w:sz w:val="22"/>
                <w:szCs w:val="22"/>
              </w:rPr>
              <w:t xml:space="preserve">ieviešanu 2015. gadā” (1) 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ropas Savienības struktūrfondu vadības likuma 3.pants. 12.pants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16.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s „Senās kulta vietas – nozīmīgs vides un kopēju identitāti veicinošs elements Baltijas jūras reģionā"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ļa zīmju (20) un tūrisma informācijas stendu  (7) apsekošana. 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Eiropas Savienības struktūrfondu vadības likuma 3.pants. 12.pants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58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s "Mazo un vidējo uzņēmumu (MVU) starptautisko pakalpojumu pieejamības veidošana MVU internacionalizācijas servisa pieejamības uzlabošana"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vestīciju piesaistes platformas ( interaktīvās kartes)  uzturēšana (12) 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Eiropas Savienības struktūrfondu vadības likuma 3.pants. 12.pants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s „Protected areas”Nr. 316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veidotās publiskā monitoringa datu bāzes uzraudzība (2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ropas Savienības struktūrfondu vadības likuma 3.pants. 12.pants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Hlk283200501"/>
      <w:bookmarkStart w:id="1" w:name="OLE_LINK2"/>
      <w:bookmarkStart w:id="2" w:name="OLE_LINK1"/>
      <w:bookmarkStart w:id="3" w:name="_Hlk283200501"/>
      <w:bookmarkStart w:id="4" w:name="OLE_LINK2"/>
      <w:bookmarkStart w:id="5" w:name="OLE_LINK1"/>
      <w:bookmarkEnd w:id="3"/>
      <w:bookmarkEnd w:id="4"/>
      <w:bookmarkEnd w:id="5"/>
    </w:p>
    <w:p>
      <w:pPr>
        <w:pStyle w:val="Normal"/>
        <w:rPr>
          <w:i/>
          <w:i/>
          <w:vanish/>
        </w:rPr>
      </w:pPr>
      <w:r>
        <w:rPr>
          <w:i/>
          <w:vanish/>
        </w:rPr>
      </w:r>
      <w:bookmarkStart w:id="6" w:name="_Hlk283200501"/>
      <w:bookmarkStart w:id="7" w:name="OLE_LINK2"/>
      <w:bookmarkStart w:id="8" w:name="OLE_LINK1"/>
      <w:bookmarkStart w:id="9" w:name="_Hlk283200501"/>
      <w:bookmarkStart w:id="10" w:name="OLE_LINK2"/>
      <w:bookmarkStart w:id="11" w:name="OLE_LINK1"/>
      <w:bookmarkEnd w:id="9"/>
      <w:bookmarkEnd w:id="10"/>
      <w:bookmarkEnd w:id="11"/>
    </w:p>
    <w:p>
      <w:pPr>
        <w:pStyle w:val="Normal"/>
        <w:rPr>
          <w:i/>
          <w:i/>
        </w:rPr>
      </w:pPr>
      <w:r>
        <w:rPr>
          <w:i/>
        </w:rPr>
        <w:t xml:space="preserve">Izpilddirektors </w:t>
        <w:tab/>
        <w:tab/>
        <w:tab/>
        <w:t>V. Veip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16" w:gutter="0" w:header="709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6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  <w:t>*Valsts kontroles 01.10.2015. vēstule Nr.15/1-6/120e “Par Valsts kontroles revīzijas ieteikumu ieviešanu revīzijas lietā Nr.5.1-2-11-2/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bCs/>
      <w:sz w:val="24"/>
      <w:szCs w:val="24"/>
      <w:lang w:val="lv-LV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CharCharCharCharCharRakstzRakstzChar">
    <w:name w:val=" Char Char Char Char Char Char Char Char Char Rakstz. Rakstz.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akstzRakstz">
    <w:name w:val="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RakstzRakstz3">
    <w:name w:val=" Rakstz. Rakstz.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en-GB"/>
    </w:rPr>
  </w:style>
  <w:style w:type="paragraph" w:styleId="RakstzRakstz1">
    <w:name w:val=" Rakstz. Rakstz.1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teksts">
    <w:name w:val="tab_teksts"/>
    <w:basedOn w:val="Normal"/>
    <w:qFormat/>
    <w:pPr/>
    <w:rPr>
      <w:sz w:val="18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444" w:leader="none"/>
        <w:tab w:val="right" w:pos="148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2:12:00Z</dcterms:created>
  <dc:creator>VeronikaJurca</dc:creator>
  <dc:description/>
  <cp:keywords/>
  <dc:language>en-US</dc:language>
  <cp:lastModifiedBy>User</cp:lastModifiedBy>
  <cp:lastPrinted>2015-05-18T14:07:00Z</cp:lastPrinted>
  <dcterms:modified xsi:type="dcterms:W3CDTF">2016-01-22T12:12:00Z</dcterms:modified>
  <cp:revision>2</cp:revision>
  <dc:subject/>
  <dc:title>Apstiprinu:</dc:title>
</cp:coreProperties>
</file>