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plānošanas reģiona Attīstības padomes 2016. gada 19.janvāra sēdē:</w:t>
      </w:r>
    </w:p>
    <w:p>
      <w:pPr>
        <w:pStyle w:val="Normal"/>
        <w:jc w:val="right"/>
        <w:rPr/>
      </w:pPr>
      <w:r>
        <w:rPr/>
        <w:t>Lēmums Nr.153.</w:t>
      </w:r>
    </w:p>
    <w:p>
      <w:pPr>
        <w:pStyle w:val="Normal"/>
        <w:jc w:val="right"/>
        <w:rPr/>
      </w:pPr>
      <w:r>
        <w:rPr/>
        <w:t>Sēdes protokola Nr.3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/>
      </w:pPr>
      <w:r>
        <w:rPr>
          <w:b/>
        </w:rPr>
        <w:t>darba plāns 2016. gadam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pamatfunkciju īstenošan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5" w:type="dxa"/>
        <w:tblLayout w:type="fixed"/>
        <w:tblCellMar>
          <w:top w:w="113" w:type="dxa"/>
          <w:left w:w="108" w:type="dxa"/>
          <w:bottom w:w="170" w:type="dxa"/>
          <w:right w:w="108" w:type="dxa"/>
        </w:tblCellMar>
      </w:tblPr>
      <w:tblGrid>
        <w:gridCol w:w="885"/>
        <w:gridCol w:w="2537"/>
        <w:gridCol w:w="2913"/>
        <w:gridCol w:w="2158"/>
        <w:gridCol w:w="13"/>
        <w:gridCol w:w="1404"/>
        <w:gridCol w:w="80"/>
        <w:gridCol w:w="1283"/>
        <w:gridCol w:w="41"/>
        <w:gridCol w:w="1526"/>
        <w:gridCol w:w="1869"/>
      </w:tblGrid>
      <w:tr>
        <w:trPr>
          <w:tblHeader w:val="true"/>
          <w:trHeight w:val="49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Darba nosaukums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ības rezultāti un rezultatīvie rādītāji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oju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Normatīvā akta deleģējums, PR attīstības padomes lēmums, PR attīstības programma, politikas plānošanas pamatnostādnes)</w:t>
            </w:r>
          </w:p>
        </w:tc>
        <w:tc>
          <w:tcPr>
            <w:tcW w:w="4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ākuma uzsākšanas un izpildes termiņ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a veikšanai nepieciešamie cilvēkresursi </w:t>
            </w:r>
          </w:p>
        </w:tc>
      </w:tr>
      <w:tr>
        <w:trPr>
          <w:tblHeader w:val="true"/>
          <w:trHeight w:val="5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ācijā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niegšana attīstības padomē apstiprināšanai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5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sākum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beigas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Reģiona pamatdarbības </w:t>
            </w:r>
            <w:r>
              <w:rPr>
                <w:b/>
              </w:rPr>
              <w:t>(t.sk. uzņēmējdarbības centra darbības)</w:t>
            </w:r>
            <w:r>
              <w:rPr>
                <w:b/>
                <w:sz w:val="22"/>
                <w:szCs w:val="22"/>
              </w:rPr>
              <w:t xml:space="preserve"> nodrošināšana</w:t>
            </w:r>
          </w:p>
        </w:tc>
      </w:tr>
      <w:tr>
        <w:trPr>
          <w:trHeight w:val="13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u attīstības plānošanas dokumentu aktualizācija un to uzraudzīb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 plānošanas reģiona attīstības programmas 2015-2020 Rīcības plāna aktualizēšana * (1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1.201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īstības nodaļas vadītāja 0,1 slodze, </w:t>
            </w:r>
          </w:p>
        </w:tc>
      </w:tr>
      <w:tr>
        <w:trPr>
          <w:trHeight w:val="27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reģiona nozaru attīstības darba grupas (tūrisma, sociālā, kultūras, izglītības, autoceļu, enerģētikas) (8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ģionālās attīstības likums 16.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.1.d.2.p.un 8.p., ZPR nolikums 60.7.p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rojektu speciālisti, Telpiskās attīstības speciālists 0, 1 slodze katram, attīstības nodaļas vadītājs 0,1 slodze</w:t>
            </w:r>
          </w:p>
        </w:tc>
      </w:tr>
      <w:tr>
        <w:trPr>
          <w:trHeight w:val="27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deinstitucionalizācijas procesa uzraudzības padomes sanāksmes un/vai sagatavoti uzraudzības ziņojumi (2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īcības plāna A 5.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Izpilddirektors 0,1 slodze</w:t>
            </w:r>
          </w:p>
        </w:tc>
      </w:tr>
      <w:tr>
        <w:trPr>
          <w:trHeight w:val="50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kti attīstības plānošanas dokumentu ieviešanas pasākum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 investoru piesaistes platforma reģionā (1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īcības plāna A 1.10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ņēmējdarbības attīstības speciālists 0,2 slodze</w:t>
            </w:r>
          </w:p>
        </w:tc>
      </w:tr>
      <w:tr>
        <w:trPr>
          <w:trHeight w:val="50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 esošās situācijas izpēte Zemgales Ainavu inventarizācijai ( iedzīvotāju intervēšana) (400 intervijas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īcības plāna A.4.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īstības nodaļas vadītājs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slodze</w:t>
            </w:r>
          </w:p>
        </w:tc>
      </w:tr>
      <w:tr>
        <w:trPr>
          <w:trHeight w:val="50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eidots pieaugušo izglītības koordinatoru tīkls reģionā (1)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īcības plāna A 2.8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u speciālists 0,1 slodze</w:t>
            </w:r>
          </w:p>
        </w:tc>
      </w:tr>
      <w:tr>
        <w:trPr>
          <w:trHeight w:val="50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gatavots pārskats par nozaru attīstības programmu (1)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itorijas attīstības plānošanas likums 11.p,  Reģionālās attīstības likums 16.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.p.1.d.3.p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īcības plāna A 4.5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slodze</w:t>
            </w:r>
          </w:p>
        </w:tc>
      </w:tr>
      <w:tr>
        <w:trPr>
          <w:trHeight w:val="204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reģionālā un vietējā līmeņa attīstības plānošanas dokumentu savstarpējā saskaņotība un atbilstība normatīvo aktu prasībā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niegti atzinumi par vietējo pašvaldību attīstības stratēģiju un attīstības programmu projektu, investīciju plānu atbilstību plānošanas reģiona teritorijas attīstības plānošanas dokumentiem un normatīvo aktu prasībām (6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 11.pa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plānošanas sistēmas likums 12.panta 6.punkt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slodze, jurists 0,1 slodze</w:t>
            </w:r>
          </w:p>
        </w:tc>
      </w:tr>
      <w:tr>
        <w:trPr>
          <w:trHeight w:val="33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nosacījumi plānošanas reģionā ietilpstošo vietējo pašvaldību teritoriju plānojumu izstrādei (2)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2. un 3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 xml:space="preserve"> punkts. Ministru kabineta </w:t>
            </w:r>
            <w:r>
              <w:rPr>
                <w:sz w:val="22"/>
                <w:szCs w:val="22"/>
              </w:rPr>
              <w:t>noteikumu  Nr.628 „Noteikumi par pašvaldību teritorijas attīstības plānošanas dokumentiem” 5.sadaļa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Attīstības nodaļas vadītājs 0,1 slodze, telpiskās attīstības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3 slodze</w:t>
            </w:r>
          </w:p>
        </w:tc>
      </w:tr>
      <w:tr>
        <w:trPr>
          <w:trHeight w:val="94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par plānošanas reģionā ietilpstošo vietējo pašvaldību teritoriju plānojumiem (2)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a mājas lapā publicēti paziņojumi par līdzdalības procesu reģiona un vietējo pašvaldību attīstības plānošanas dokumentu izstrādē (2)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o attiecību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1 slodze,</w:t>
            </w:r>
          </w:p>
        </w:tc>
      </w:tr>
      <w:tr>
        <w:trPr>
          <w:trHeight w:val="82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ērtēta nacionālā līmeņa attīstības plānošanas dokumentu atbilstība plānošanas reģionu attīstības plānošanas dokumentie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, priekšlikumi normatīvo aktu un nacionāla līmeņa attīstības plānošanas dokumentu izstrādei un pilnveidošanai (10)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5. un 9.p., ZPR nolikums 60.7.p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, administrācijas vadītājs, 2 nozaru attīstības speciālisti, 4 projektu speciālisti, jurists, sabiedrisko attiecību speciālists, attīstības nodaļas vadītājs  0,2 slodze katram</w:t>
            </w:r>
          </w:p>
        </w:tc>
      </w:tr>
      <w:tr>
        <w:trPr>
          <w:trHeight w:val="19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līdzdalība nozaru ministriju darba grupās, nacionāla līmeņa komisijās, padomēs un darba grupās reģiona interešu pārstāvniecībai ( Saeima, VARAM, SM. KM. ZM, IZM, EM, FM, LM u.c.) (52)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līdzdalība LPS valdes un komiteju sēdēs (10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4.p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/a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Izpilddirektors  0,1 slodze</w:t>
            </w:r>
          </w:p>
        </w:tc>
      </w:tr>
      <w:tr>
        <w:trPr>
          <w:trHeight w:val="69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, īstenoti un saskaņoti reģionālās attīstības atbalsta pasāku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plānošanas reģionu projektu pieteikumi (10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10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 0,3 slodze, 4 projektu speciālisti 0,4 slodze katram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nodaļas vadītājs, 2 nozaru speciālisti 0,2 slodze katram, administrācijas vadītājs 0,1 slodze</w:t>
            </w:r>
          </w:p>
        </w:tc>
      </w:tr>
      <w:tr>
        <w:trPr>
          <w:trHeight w:val="82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vietējo pašvaldību un citu juridisku personu projektu iesniegumiem reģionālās attīstības atbalsta saņemšanai (6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10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ldināta reģiona interaktīvā karte (1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 3.p.1.d.5.p., 4.p.1.d.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PR nolikuma 60.7.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biedrisko attiecību speciālists 0,2 slodze.</w:t>
            </w:r>
          </w:p>
        </w:tc>
      </w:tr>
      <w:tr>
        <w:trPr>
          <w:trHeight w:val="8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u attīstības padomes un administrācijas darbību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plānošanas reģionu attīstības padomes sēdes ( 10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7. 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Izpilddirektors 0,3 slodze, Jurists 0,5 slodze, administrācijas vadītājs, galvenais grāmatvedis 0,7 slodzes katram,   sabiedrisko attiecību speciālists 0,3 slodze, 4 projektu speciālisti,0,1 slodze katram</w:t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ētas ZPR administrāciju darbinieku sanāksmes (12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attīstības padomē apstiprināšanai ZPR 2016. gada budžets (1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1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1.2016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attīstības padomē apstiprināšanai ZPR 2016. gada darba plāns (1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1.2016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ē  apstiprināšanai ZPR 2016.gada budžeta grozījumi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u gadu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ei apstiprināšanai ZPR 2016. gada darba plāna grozījumi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u gadu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 Vienošanās par valsts budžeta finansējuma izlietojumu un ar to saistītie pielikumi un iesniegti VARAM (1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1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grozījumi Vienošanās par valsts budžeta finansējuma izlietojumu un ar to saistītie pielikumi un iesniegti VARAM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ceturkšņa finanšu atskaites (4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mēnešu finanšu atskaites (12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ZPR gada pārskats (1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da pārskatu likum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03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31.03.2016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darba plāna ceturkšņa atskaites (4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ZPR Publiskais pārskats par 2015.gadu (1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.06.2002. MK Noteikumi 231 „Noteikumi par gada publisko pārskatu saturu un to sagatavošanas kārtību"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6.2016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i mācību semināri darbiniekiem un attīstības padomes dalībniekiem (locekļiem) ( 2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odrošināta Uzņēmējdarbības centra darbīb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stenota uzņēmējdarbības centra darbība (1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C vadītājs 1 slodze, uzņēmējdarbības attīstības speciālists 0,3 slodzes</w:t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ņēmējdarbības atbalsta institūciju un to sniegto pakalpojumu izvērtējums Zemgalē (1 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Uzņēmējdarbības atbalsta pasākumu nodrošināšana</w:t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18"/>
              </w:rPr>
            </w:pPr>
            <w:r>
              <w:rPr>
                <w:szCs w:val="18"/>
              </w:rPr>
              <w:t>Nodrošināti un sniegti informatīvie un konsultatīvie pasākumi uzņēmējdarbības atbalst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informācijas nodrošināšana topošajiem un esošajiem uzņēmējiem par uzņēmējdarbības atbalsta institūcijām un to pakalpojumu pieejamību reģionā (100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UC vadītājs 1 slodze, uzņēmējdarbības attīstības speciālists 0,3 slodzes</w:t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tjaunota informācija mājas lapā par atbalsta iespējām uzņēmējdarbības uzsākšanai un/vai attīstībai (12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organizēti semināri esošajiem un topošajiem uzņēmējiem  (4 )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ordinēti biznesa sadarbības veicināšanas pasākumi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Cs w:val="18"/>
              </w:rPr>
            </w:pPr>
            <w:r>
              <w:rPr>
                <w:sz w:val="22"/>
                <w:szCs w:val="22"/>
              </w:rPr>
              <w:t>Koordinēta dalība izstādēs, gadatirgos, tirdzniecības misijās (3 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Tīklošanās un sadarbības pasākumi uzņēmējiem (piemēram kā diskusijas/ tikšanās/konkurss/uzņēmēju godināšana) (1 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>
                <w:sz w:val="22"/>
                <w:szCs w:val="22"/>
              </w:rPr>
              <w:t>Organizēta  plānošanas reģionu uzņēmējdarbības centru koordinācijas darba grupas sanāksme (1 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odrošināti  citi uzņēmējdarbības atbalsta pasākum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oorganizētas tikšanās ar uzņēmējdarbības atbalsta institūcijām (4 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oorganizēti Informatīvie semināri, pieredzes apmaiņa pašvaldības uzņēmējdarbības speciālistiem, t.sk   organizēta pašvaldību uzņēmējdarbības attīstības darba grupas sanāksme (2 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gales pašvaldību uzņēmējdarbības aktivitāšu apkopojums (1 )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ēts Zemgales interaktīvās kartes uzņēmējdarbības slānis (2)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</w:rPr>
              <w:t>Pabeigto projektu uzturēšanas nodrošināšana</w:t>
            </w:r>
          </w:p>
        </w:tc>
      </w:tr>
      <w:tr>
        <w:trPr>
          <w:trHeight w:val="15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rošināta pabeigto projektu uzturēšana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"Zemgales un Ziemeļlietuvas sadarbības tīkla izveide sociālo pakalpojumu pilnveidošanai jauniešiem ar invaliditāti"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 bāzes informācijas atjaunošana (2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u speciālists 0.2 slodzes, grāmatvedis 0.06 slodz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nodaļas vadītājs 0,1 slodz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 0,1 slodz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 "Velomaršrutu tīkla attīstība un uzlabošana Centrālbaltijas teritorijā "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 xml:space="preserve">Organizēts trūkstošo/ bojāto velozīmju atjaunošana. Atjaunotas 20 zīmes.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“Sociālo pakalpojumu programmas izstrāde Zemgales reģionā”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lv-LV" w:eastAsia="lv-LV"/>
              </w:rPr>
              <w:t>Sagatavots pārskats par  “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2"/>
                <w:szCs w:val="22"/>
                <w:lang w:val="lv-LV" w:eastAsia="lv-LV"/>
              </w:rPr>
              <w:t>Zemgales reģ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lv-LV" w:eastAsia="lv-LV"/>
              </w:rPr>
              <w:t xml:space="preserve">a </w:t>
            </w:r>
            <w:r>
              <w:rPr>
                <w:rFonts w:eastAsia="Myriad Pro;Arial" w:cs="Times New Roman" w:ascii="Times New Roman" w:hAnsi="Times New Roman"/>
                <w:color w:val="000000"/>
                <w:sz w:val="22"/>
                <w:szCs w:val="22"/>
                <w:lang w:val="lv-LV" w:eastAsia="lv-LV"/>
              </w:rPr>
              <w:t xml:space="preserve">Sociālo pakalpojumu attīstības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eastAsia="Myriad Pro;Arial"/>
                <w:sz w:val="22"/>
                <w:szCs w:val="22"/>
              </w:rPr>
              <w:t>programma</w:t>
            </w:r>
            <w:r>
              <w:rPr>
                <w:sz w:val="22"/>
                <w:szCs w:val="22"/>
              </w:rPr>
              <w:t>s</w:t>
            </w:r>
            <w:r>
              <w:rPr>
                <w:rFonts w:eastAsia="Myriad Pro;Arial"/>
                <w:sz w:val="22"/>
                <w:szCs w:val="22"/>
              </w:rPr>
              <w:t xml:space="preserve"> </w:t>
            </w:r>
            <w:r>
              <w:rPr>
                <w:rFonts w:eastAsia="Minion Pro;Times New Roman"/>
                <w:sz w:val="22"/>
                <w:szCs w:val="22"/>
              </w:rPr>
              <w:t xml:space="preserve">2010.–2016. gadam </w:t>
            </w:r>
            <w:r>
              <w:rPr>
                <w:sz w:val="22"/>
                <w:szCs w:val="22"/>
              </w:rPr>
              <w:t xml:space="preserve">ieviešanu 2015. gadā” (1)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6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„Senās kulta vietas – nozīmīgs vides un kopēju identitāti veicinošs elements Baltijas jūras reģionā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ļa zīmju (20) un tūrisma informācijas stendu  (7) apsekošana.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"Mazo un vidējo uzņēmumu (MVU) starptautisko pakalpojumu pieejamības veidošana MVU internacionalizācijas servisa pieejamības uzlabošana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īciju piesaistes platformas ( interaktīvās kartes)  uzturēšana (12)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„Protected areas”Nr. 316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eidotās publiskā monitoringa datu bāzes uzraudzība (2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63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4" w:type="dxa"/>
            <w:gridSpan w:val="8"/>
            <w:tcBorders/>
          </w:tcPr>
          <w:p>
            <w:pPr>
              <w:pStyle w:val="Normal"/>
              <w:snapToGrid w:val="false"/>
              <w:ind w:lef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bookmarkStart w:id="0" w:name="_Hlk283200501"/>
      <w:bookmarkStart w:id="1" w:name="OLE_LINK2"/>
      <w:bookmarkStart w:id="2" w:name="OLE_LINK1"/>
      <w:bookmarkEnd w:id="0"/>
      <w:bookmarkEnd w:id="1"/>
      <w:bookmarkEnd w:id="2"/>
      <w:r>
        <w:rPr/>
        <w:t xml:space="preserve">Izpilddirektors </w:t>
        <w:tab/>
        <w:tab/>
        <w:tab/>
        <w:tab/>
        <w:tab/>
        <w:t>V. Veips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  <w:bookmarkStart w:id="3" w:name="_Hlk283200501"/>
      <w:bookmarkStart w:id="4" w:name="OLE_LINK2"/>
      <w:bookmarkStart w:id="5" w:name="OLE_LINK1"/>
      <w:bookmarkStart w:id="6" w:name="_Hlk283200501"/>
      <w:bookmarkStart w:id="7" w:name="OLE_LINK2"/>
      <w:bookmarkStart w:id="8" w:name="OLE_LINK1"/>
      <w:bookmarkEnd w:id="6"/>
      <w:bookmarkEnd w:id="7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80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*Valsts kontroles 01.10.2015. vēstule Nr.15/1-6/120e “Par Valsts kontroles revīzijas ieteikumu ieviešanu revīzijas lietā Nr.5.1-2-11-2/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73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619" w:leader="none"/>
        <w:tab w:val="right" w:pos="132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40:00Z</dcterms:created>
  <dc:creator>VeronikaJurca</dc:creator>
  <dc:description/>
  <cp:keywords/>
  <dc:language>en-US</dc:language>
  <cp:lastModifiedBy>User</cp:lastModifiedBy>
  <cp:lastPrinted>2016-01-26T10:29:00Z</cp:lastPrinted>
  <dcterms:modified xsi:type="dcterms:W3CDTF">2016-01-26T14:40:00Z</dcterms:modified>
  <cp:revision>3</cp:revision>
  <dc:subject/>
  <dc:title>Apstiprinu:</dc:title>
</cp:coreProperties>
</file>