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plānošanas reģiona Attīstības padomes 2016.gada 19.janvāra sēdē:</w:t>
      </w:r>
    </w:p>
    <w:p>
      <w:pPr>
        <w:pStyle w:val="Normal"/>
        <w:jc w:val="right"/>
        <w:rPr/>
      </w:pPr>
      <w:r>
        <w:rPr/>
        <w:t>Lēmums Nr.153.</w:t>
      </w:r>
    </w:p>
    <w:p>
      <w:pPr>
        <w:pStyle w:val="Normal"/>
        <w:jc w:val="right"/>
        <w:rPr/>
      </w:pPr>
      <w:r>
        <w:rPr/>
        <w:t>Sēdes protokola Nr.32.</w:t>
      </w:r>
    </w:p>
    <w:p>
      <w:pPr>
        <w:pStyle w:val="ListParagraph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darba plāns 2016.gadam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ES fondu un citu ārvalstu finanšu palīdzības projektu īstenošan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51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701"/>
        <w:gridCol w:w="283"/>
        <w:gridCol w:w="1447"/>
        <w:gridCol w:w="2239"/>
        <w:gridCol w:w="2882"/>
        <w:gridCol w:w="1417"/>
        <w:gridCol w:w="1418"/>
        <w:gridCol w:w="1417"/>
        <w:gridCol w:w="1515"/>
      </w:tblGrid>
      <w:tr>
        <w:trPr>
          <w:trHeight w:val="11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saukums 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Nr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mērķis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ības rezultāti un rezultatīvie rādītāji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sākuma un beigu datums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a veikšanai nepieciešamie cilvēkresursi </w:t>
            </w:r>
          </w:p>
        </w:tc>
      </w:tr>
      <w:tr>
        <w:trPr>
          <w:trHeight w:val="50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sā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beig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niegšana attīstības padomē apstiprināšanai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  <w:shd w:fill="999999" w:val="clear"/>
              </w:rPr>
            </w:pPr>
            <w:r>
              <w:rPr>
                <w:b/>
                <w:bCs/>
                <w:sz w:val="22"/>
                <w:szCs w:val="22"/>
              </w:rPr>
              <w:t>71.06.00 Eiropas ekonomikas zonas un Norvēģijas finanšu instrumentu finansēto programmu, projektu un pasākumu īstenošana</w:t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  <w:shd w:fill="999999" w:val="clear"/>
              </w:rPr>
            </w:pPr>
            <w:r>
              <w:rPr>
                <w:b/>
                <w:bCs/>
                <w:sz w:val="22"/>
                <w:szCs w:val="22"/>
                <w:shd w:fill="999999" w:val="clear"/>
              </w:rPr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vēģijas finanšu instrumenta 2009.-2014. gadam programma „Kapacitātes stiprināšana un institucionālā sadarbība starp Latvijas un Norvēģijas valsts institūcijām, vietējām un reģionālām iestādēm”</w:t>
            </w:r>
          </w:p>
        </w:tc>
      </w:tr>
      <w:tr>
        <w:trPr>
          <w:trHeight w:val="251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2"/>
                <w:szCs w:val="22"/>
              </w:rPr>
              <w:t>1. 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eģionālās politikas aktivitāšu īstenošana Latvijā un reģionālās attīstības pasākumu izstrāde”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-24/NFI/INP-001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Stiprināt Latvijas pašvaldību un reģionu kapacitāti un sniegt atbalstu uzņēmējdarbības veicināšanas jautājum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tvijas nacionālas un reģionālas nozīmes attīstības centru investīciju piesaistes materiālu  izstrāde 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darbinieks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 slodzes uzņēmējdarbības speciālists</w:t>
            </w:r>
          </w:p>
        </w:tc>
      </w:tr>
      <w:tr>
        <w:trPr>
          <w:trHeight w:val="155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  <w:highlight w:val="yellow"/>
                <w:shd w:fill="FFFFFF" w:val="clear"/>
              </w:rPr>
            </w:pPr>
            <w:r>
              <w:rPr>
                <w:bCs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darbojoties ar Latvijas pašvaldībām, izveidotas stratēģiskās partnerattiecības (noslēgts 1 nodomu protokols/sadarbības līgums) ar Norvēģijas iestādēm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Projekts „Latvijas plānošanas reģionu un vietējo pašvaldību teritoriālās attīstības plānošanas kapacitātes palielināšana un attīstības plānošanas dokumentu izstrādāšana”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4.3-24 /NFI/INP-00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</w:rPr>
              <w:t>Stiprināt Latvijas vietējo pašvaldību un plānošanas reģionu teritorijas attīstības plānošanas kapacitāti, kā arī izstrādāt reģionāla un valsts līmeņa teritorijas attīstības plānošanas dokumentu projekt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Īstenoti projektā un partnerības līgumos noteiktie pasākumi t.sk. sadarbojoties ar Latvijas pašvaldībām, izveidotas stratēģiskās partnerattiecības (noslēgts 1 nodomu protokols, sadarbības līgums vai tml.), nodrošināta pārstāvju piedalīšanās projekta publicitātes konferencē u.c. 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18.12.20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color w:val="000000"/>
              </w:rPr>
              <w:t>01.09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Projekta vadība tiek nodrošināta no esošajiem resursiem</w:t>
            </w:r>
          </w:p>
        </w:tc>
      </w:tr>
      <w:tr>
        <w:trPr>
          <w:trHeight w:val="22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7.06.00 „Eiropas Kopienas iniciatīvas projektu īstenošana”</w:t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Intelligent Energy – Europe (IEE) programma</w:t>
            </w:r>
          </w:p>
        </w:tc>
      </w:tr>
      <w:tr>
        <w:trPr>
          <w:trHeight w:val="56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2"/>
                <w:szCs w:val="22"/>
              </w:rPr>
              <w:t>2.1.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ofesionālās pilnveides izglītības programmu izstrāde energoefektīvu ēku būvniecības prasmju pilnveidei Latvijā” (Build up skills FORCE)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E/12/BWI/337/S12.659667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mēt kvalificētu strādnieku pieejamību zema energopatēriņa būvniecības nozarē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strādāt profesionālās pilnveides izglītības programmas inženierkomunikāciju un norobežojošo konstrukciju energoefektīvai būvniecībai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edalīšanās vadības un darba grupas sanāksmē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darbinieki,  0,25 slodzes kopā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napToGrid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ses relīzes un projekta mājas lapas informācija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napToGrid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skaņots informatīvā izdevuma saturs un izplatīts reģiona speciālistiem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70.08.00 „Izdevumi citu Eiropas Savienības politiku instrumentu projektu un pasākumu īstenošanai”</w:t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ropas Savienības Konkurētspējas un inovācijas ietvarprogrammas „Informācijas un komunikāciju tehnoloģijas politikas atbalsta programma (ICT PSP)”</w:t>
            </w:r>
          </w:p>
        </w:tc>
      </w:tr>
      <w:tr>
        <w:trPr>
          <w:trHeight w:val="26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tvērtās ģeogrāfiskās informācijas pārņemšana, izmantojot saistīto datu inovatīvus servisus (SDI4Apps)”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129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ķis: sniegt izpratni pašvaldībām, uzņēmējiem, iedzīvotājiem un citiem interesentiem par INSPIRE direktīvas un citu Eiropas Komisijas iniciatīvu kā Koperniks / GEOSS un INSPIRE / Copernicus / GEOSS pielietojamību.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dalīšanās vadības un darba grupas sanāksmēs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4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31.03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darbinieki 1 slodze katram</w:t>
            </w:r>
          </w:p>
        </w:tc>
      </w:tr>
      <w:tr>
        <w:trPr>
          <w:trHeight w:val="2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a administratīvās atskaites sagatavošana 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4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31.12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ekšējās validācijas ziņojuma sagatavošana M24 (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4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31.12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ņojuma „</w:t>
            </w:r>
            <w:r>
              <w:rPr>
                <w:sz w:val="20"/>
                <w:szCs w:val="20"/>
              </w:rPr>
              <w:t xml:space="preserve">Progress report and Pilot platforms update ” sagatavošana M24 (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4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31.12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formatīvie semināri (2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4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31.12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rint code (Sprint code (tehnisko partneru darba grupa)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4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31.12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u sagatavošana (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4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31.12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citātes pasākumi (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4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31.12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08.00  Pārrobežu sadarbības programmu darbības nodrošināšana, projekti un pasākumi (2014-2020)</w:t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REG Centrālā Baltijas jūras reģiona programma 2014 - 2020</w:t>
            </w:r>
          </w:p>
        </w:tc>
      </w:tr>
      <w:tr>
        <w:trPr>
          <w:trHeight w:val="99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‘’</w:t>
            </w:r>
            <w:r>
              <w:rPr>
                <w:rFonts w:eastAsia="Calibri"/>
                <w:sz w:val="22"/>
                <w:szCs w:val="22"/>
                <w:lang w:eastAsia="en-US"/>
              </w:rPr>
              <w:t>Praktiski pasākumi vienotā meliorācijas sistēmu  apsaimniekošanā ar mērķi samazināt biogēno elementu ieplūdi Baltijas jūrā’’,  NUTRINFLOW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 - 295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Mērķis: </w:t>
            </w:r>
            <w:r>
              <w:rPr>
                <w:rFonts w:eastAsia="Calibri"/>
                <w:sz w:val="22"/>
                <w:szCs w:val="22"/>
                <w:lang w:eastAsia="en-US"/>
              </w:rPr>
              <w:t>Apzināt aktuālās lauku drenāžas sistēmas un veikt  meliorācijas inventarizāciju Jelgavas un Tērvetes novados,</w:t>
            </w:r>
          </w:p>
          <w:p>
            <w:pPr>
              <w:pStyle w:val="BodyTextKeep"/>
              <w:keepNext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kmēt pieredzes apmaiņu aktīvajiem lauksaimniekiem zemju meliorācijā un ūdens plūsmas novadīšanā Latvijā un projekta dalībvalstī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iedalīšanās projekta vadības grupas sanāksmē (1)  un darba grupas sanāksmēs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darbinieki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lodzes kopā</w:t>
            </w:r>
          </w:p>
        </w:tc>
      </w:tr>
      <w:tr>
        <w:trPr>
          <w:trHeight w:val="118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lība inovatīvu risinājumu konkursa nolikuma sagatavošanā LLU studentiem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gatavota projekta komandas elektroniskā infolapa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pirkta datortehnika (3) un fototehnika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gatavots projekta komunikāciju plāns (1) un projekta logo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gatavota rokasgrāmata dabai draudzīgu tehnoloģiju izstrādei (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mācību semināru organizēšana Zemgalē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3.07.00 </w:t>
            </w:r>
            <w:r>
              <w:rPr>
                <w:b/>
                <w:bCs/>
                <w:sz w:val="22"/>
                <w:szCs w:val="22"/>
              </w:rPr>
              <w:t>Eiropas Sociālais fonds (2014-2020)</w:t>
            </w:r>
          </w:p>
        </w:tc>
      </w:tr>
      <w:tr>
        <w:trPr>
          <w:trHeight w:val="49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Darbības programma “Izaugsme un nodarbinātība” 9.2.2.specifiskais atbalsta mērķis ”Palielināt kvalitatīvu institucionālai aprūpei alternatīvu sociālo pakalpojumu dzīvesvietā un ģimeniskai videi pietuvinātu pakalpojumu pieejamību personām ar invaliditāti un bērniem” 9.2.2.1.pasākums “Deinstitucionalizācija”</w:t>
            </w:r>
          </w:p>
        </w:tc>
      </w:tr>
      <w:tr>
        <w:trPr>
          <w:trHeight w:val="63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“</w:t>
            </w:r>
            <w:r>
              <w:rPr>
                <w:bCs/>
                <w:iCs/>
                <w:sz w:val="22"/>
                <w:szCs w:val="22"/>
              </w:rPr>
              <w:t>Atver sirdi Zemgalē”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r.9.2.2.1/15/I/001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mērķis ir Zemgales reģionā palielināt ģimeniskai videi pietuvinātu un sabiedrībā balstītu sociālo pakalpojumu pieejamību dzīvesvietā personām ar invaliditāti un bērniem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right="11" w:hanging="0"/>
              <w:rPr/>
            </w:pPr>
            <w:r>
              <w:rPr/>
              <w:t>Veikts individuālo vajadzību izvērtējums un izstrādāti atbalsta plāni personām ar GRT (300 persona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 darbinieki</w:t>
            </w:r>
          </w:p>
          <w:p>
            <w:pPr>
              <w:pStyle w:val="Normal"/>
              <w:ind w:left="113" w:hanging="0"/>
              <w:rPr/>
            </w:pPr>
            <w:r>
              <w:rPr>
                <w:bCs/>
                <w:sz w:val="22"/>
                <w:szCs w:val="22"/>
              </w:rPr>
              <w:t>5 slodzes kopā</w:t>
            </w:r>
          </w:p>
        </w:tc>
      </w:tr>
      <w:tr>
        <w:trPr>
          <w:trHeight w:val="56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5" w:right="11" w:hanging="0"/>
              <w:rPr>
                <w:bCs/>
                <w:sz w:val="22"/>
                <w:szCs w:val="22"/>
              </w:rPr>
            </w:pPr>
            <w:r>
              <w:rPr/>
              <w:t>Veikts individuālo vajadzību izvērtējums un izstrādāti atbalsta plāni bērniem BSAC (tai skaitā VSAC) (334 persona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Veikts individuālo vajadzību izvērtējums un izstrādāti atbalsta plāni bērniem ar FT (356 persona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strādāts Zemgales reģiona DI plān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strādāti BSAC reorganizācijas plāni (9 plān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strādāts VSAC filiāles reorganizācijas plān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zsāktas speciālistu apmācības:</w:t>
            </w:r>
          </w:p>
          <w:p>
            <w:pPr>
              <w:pStyle w:val="Normal"/>
              <w:numPr>
                <w:ilvl w:val="0"/>
                <w:numId w:val="1"/>
              </w:numPr>
              <w:ind w:left="36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SAC speciālisti un sociālie mentori (par sagatavošanu)</w:t>
            </w:r>
          </w:p>
          <w:p>
            <w:pPr>
              <w:pStyle w:val="Normal"/>
              <w:numPr>
                <w:ilvl w:val="0"/>
                <w:numId w:val="1"/>
              </w:numPr>
              <w:ind w:left="36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SAC speciālisti (darbam ar BSAC bērniem) </w:t>
            </w:r>
          </w:p>
          <w:p>
            <w:pPr>
              <w:pStyle w:val="Normal"/>
              <w:numPr>
                <w:ilvl w:val="0"/>
                <w:numId w:val="1"/>
              </w:numPr>
              <w:ind w:left="36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ēdzamās VSAC filiāles speciālisti (t.sk. pārkvalificēša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zsākta informatīvu un izglītojošu pasākumu īstenošana Zemgalē atbilstoši centralizētai komunikāciju stratēģijai un komunikāciju plāna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drošināta projekta publicitā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gatavoti informatīvie plakāti (300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pildināta informācija mājas lapā (4 reiz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niegti projekta progresa pārskati 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zpilddirektors </w:t>
        <w:tab/>
        <w:tab/>
        <w:tab/>
        <w:t>V. VEIP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CharCharCharCharCharCharCharRakstzRakstzChar">
    <w:name w:val="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hanging="0"/>
      <w:jc w:val="center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0:00Z</dcterms:created>
  <dc:creator>VeronikaJurca</dc:creator>
  <dc:description/>
  <cp:keywords/>
  <dc:language>en-US</dc:language>
  <cp:lastModifiedBy>User</cp:lastModifiedBy>
  <cp:lastPrinted>2015-11-26T09:08:00Z</cp:lastPrinted>
  <dcterms:modified xsi:type="dcterms:W3CDTF">2016-01-22T12:10:00Z</dcterms:modified>
  <cp:revision>2</cp:revision>
  <dc:subject/>
  <dc:title>Apstiprinu:</dc:title>
</cp:coreProperties>
</file>