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19.01.2016. lēmumu Nr.153,, protokols Nr.3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6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Lietuvas pārrobežu sadarbības programmas 2014 – 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Krievijas pārrobežu sadarbības programmas 2014 – 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.Spridzā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-Lietuvas-Baltkrievijas pārrobežu sadarbības programmas 2014-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entrālās Baltijas jūras reģiona INTERREG programmas 2014-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vijas - Lietuvas pārrobežu sadarbības programmas 2014 -2020 reģionālo projektu pieteikumu izstrā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saistīts ārpakalpojums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4.2016. - 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ība starpvalstu valdības komitejās (Lietuva, Krievija, Baltkrievija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lība starpvalstu valdības komitejās (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1.01.2016.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PRAP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tīstības plānošan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ūr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. Dū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risma attīstības darba grupas sanāks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ālo pakalpojum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Strautkal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.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a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Ēr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.-31.03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.Dūd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.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s apmācība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0.2016.-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6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1.2016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7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8.2016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2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Riga Food 2016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5.2016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0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 xml:space="preserve">K. Dūda, M. Pauliņ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Uzņēmēju dienas Zemgalē 2016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6. - 30.04.201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 xml:space="preserve">K. Dūda, M. Pauliņa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i/>
          <w:i/>
        </w:rPr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>
          <w:i/>
        </w:rPr>
        <w:t>Izpilddirektors V. Veips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8:00Z</dcterms:created>
  <dc:creator>VeronikaJurca</dc:creator>
  <dc:description/>
  <cp:keywords/>
  <dc:language>en-US</dc:language>
  <cp:lastModifiedBy>User</cp:lastModifiedBy>
  <cp:lastPrinted>2015-01-07T14:57:00Z</cp:lastPrinted>
  <dcterms:modified xsi:type="dcterms:W3CDTF">2016-01-22T12:08:00Z</dcterms:modified>
  <cp:revision>2</cp:revision>
  <dc:subject/>
  <dc:title>Apstiprinu:</dc:title>
</cp:coreProperties>
</file>