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PIELIKUMS Nr.1.</w:t>
      </w:r>
    </w:p>
    <w:p>
      <w:pPr>
        <w:pStyle w:val="Normal"/>
        <w:jc w:val="right"/>
        <w:rPr/>
      </w:pPr>
      <w:r>
        <w:rPr/>
        <w:t>ZPRAP 19.01.2016. lēmumam Nr.154., Prot. Nr.3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PR 2016. gada budžeta sadalījums pa programmā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00.00. Pašvaldību attīstības nacionālie atbalsta instrumenti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560"/>
        <w:gridCol w:w="1417"/>
        <w:gridCol w:w="113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ņēmējdarbības atbalsta pasākumu  nodrošinā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beigto ES projektu rezultātu uzturē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5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31.</w:t>
      </w:r>
      <w:r>
        <w:rPr/>
        <w:t>00.00. Atbalsts plānošanas reģionam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560"/>
        <w:gridCol w:w="1417"/>
        <w:gridCol w:w="113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gales plānošanas reģiona darbības nodrošinā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5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ņēmējdarbības veicināšanas pasāku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 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 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31.08.00. </w:t>
      </w:r>
      <w:r>
        <w:rPr>
          <w:b/>
          <w:i/>
          <w:szCs w:val="24"/>
        </w:rPr>
        <w:t>Transferts plānošanas reģioniem sabiedriskā transporta pakalpojumu nodrošināšanai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560"/>
        <w:gridCol w:w="1417"/>
        <w:gridCol w:w="113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biedriskā transporta pakalpojumu nodrošināšana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07.00. Eiropas Sociālā fonda (ESF) projekti (2014-2020)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560"/>
        <w:gridCol w:w="1417"/>
        <w:gridCol w:w="113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ver sirdi Zemgal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6 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1 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2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76 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91 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7.06.00. Eiropas kopienas projektu īstenošana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560"/>
        <w:gridCol w:w="1417"/>
        <w:gridCol w:w="113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gada sākum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eņēmumi</w:t>
            </w:r>
          </w:p>
          <w:p>
            <w:pPr>
              <w:pStyle w:val="Normal"/>
              <w:jc w:val="center"/>
              <w:rPr/>
            </w:pPr>
            <w:r>
              <w:rPr/>
              <w:t>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devumi</w:t>
            </w:r>
          </w:p>
          <w:p>
            <w:pPr>
              <w:pStyle w:val="Normal"/>
              <w:jc w:val="center"/>
              <w:rPr/>
            </w:pPr>
            <w:r>
              <w:rPr/>
              <w:t>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lpisko plānojumu datu harmonizācija balstoties uz INSPIRE direktīvu un esošo, pozitīvo ES reģionu un  pašvaldību pieredzi un pašreizējiem pētījumiem (Plan4al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Latvijas energoefektīvas būvniecības attīstības stratēģija - BUILD UP Skills-Latvija FORCE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4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6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9.07.00. Pārrobežu sadarbības programmu darbības nodrošināšana, projekti un pasākumi (2007-2013)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560"/>
        <w:gridCol w:w="1417"/>
        <w:gridCol w:w="113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pju teritoriju Rīcības plāni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izsargāta zaļā zona un ūdenstilpnes Zemgalē un Ziemeļlietuv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formācijas un komunikāciju tehnoloģiju izmantošana komunālo pakalpojumu kvalitātes uzlabo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5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08.00. Pārrobežu sadarbības programmu darbības nodrošināšana, projekti un pasākumi (2014-2020)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560"/>
        <w:gridCol w:w="1417"/>
        <w:gridCol w:w="113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iski pasākumi vienotā meliorācijas sistēmu apsaimniekošanā ar mērķi samazināt biogēno elementu ieplūdi Baltijas jūrā (NUTRINFLO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8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8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 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0.05.00 Tehniskā palīdzība ERAF, ESF un KF apgūšanai (2007.- 2013.)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560"/>
        <w:gridCol w:w="1417"/>
        <w:gridCol w:w="113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iropas Sociālā fonda/Eiropas reģionālā attīstības fonda/Kohēzijas fonda tehniskā palīdzība Zemgales plānošanas reģiona ES struktūrfondu informācijas centra darbības nodrošinā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7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08.00 Izdevumi citu Eiropas Savienības politiku instrumentu un projektu un pasākumu īstenošanai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560"/>
        <w:gridCol w:w="1417"/>
        <w:gridCol w:w="113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vērtās ģeogrāfiskās informācijas pārņemšana, izmantojot saistīto datu inovatīvus servisus (SDI4App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6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 6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 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 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1.06.00. Eiropas ekonomiskās zonas finanšu instrumenta un Norvēģijas valdības divpusējā finanšu instrumenta finansētie projekti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560"/>
        <w:gridCol w:w="1417"/>
        <w:gridCol w:w="113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tvijas plānošanas reģionu un vietējo pašvaldību teritoriālās attīstības plānošanas kapacitātes palielināšana un attīstības plānošanas dokumentu izstrādā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eģionālās politikas aktivitāšu īstenošana Latvijā un reģionālās attīstības pasākumu izstrā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 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 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sējums saskaņā ar Kultūras ministrijas deleģēšanas līgumu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560"/>
        <w:gridCol w:w="1417"/>
        <w:gridCol w:w="113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sējums no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ārējie pasākumi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560"/>
        <w:gridCol w:w="1417"/>
        <w:gridCol w:w="113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švaldību dotācijas kapacitātes paaugstinā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ārresoru, teritoriāli fokusēta integrēta telpiskā plānošana zaļajai infrastruktūr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4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 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 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lvenā grāmatvede </w:t>
        <w:tab/>
        <w:tab/>
        <w:t xml:space="preserve">(personīgais paraksts) </w:t>
        <w:tab/>
        <w:tab/>
        <w:t>K. ULDRIĶ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oraksts pareizs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ācijas vadītāja </w:t>
        <w:tab/>
        <w:tab/>
        <w:tab/>
        <w:t>S. OZOL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0.01.2016., Jelgav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532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Rim;Times New Roman" w:hAnsi="Times New Roman BaltRim;Times New Roman" w:eastAsia="Times New Roman" w:cs="Times New Roman BaltRim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lv-LV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lv-LV"/>
    </w:rPr>
  </w:style>
  <w:style w:type="character" w:styleId="SubtitleChar">
    <w:name w:val="Subtitle Char"/>
    <w:qFormat/>
    <w:rPr>
      <w:b/>
      <w:sz w:val="32"/>
      <w:lang w:val="lv-LV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rFonts w:ascii="Times New Roman BaltRim;Times New Roman" w:hAnsi="Times New Roman BaltRim;Times New Roman" w:cs="Times New Roman BaltRim;Times New Roman"/>
      <w:sz w:val="24"/>
    </w:rPr>
  </w:style>
  <w:style w:type="character" w:styleId="TitleChar">
    <w:name w:val="Title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">
    <w:name w:val=" Rakstz. Char Char Rakstz."/>
    <w:basedOn w:val="Normal"/>
    <w:next w:val="BlockText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harCharCharCharCharCharCharCharCharCharCharCharCharCharCharCharCharCharCharCharCharCharChar1Char">
    <w:name w:val=" Char Char Char Char Char Char Char Char Char Char Char Char Char Char Char Char Char Char Char Char Char Char Char1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Footnote">
    <w:name w:val="Footnote Text"/>
    <w:basedOn w:val="Normal"/>
    <w:pPr/>
    <w:rPr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29:00Z</dcterms:created>
  <dc:creator>santa</dc:creator>
  <dc:description/>
  <cp:keywords/>
  <dc:language>en-US</dc:language>
  <cp:lastModifiedBy>User</cp:lastModifiedBy>
  <cp:lastPrinted>2016-01-07T13:03:00Z</cp:lastPrinted>
  <dcterms:modified xsi:type="dcterms:W3CDTF">2016-01-22T11:29:00Z</dcterms:modified>
  <cp:revision>2</cp:revision>
  <dc:subject/>
  <dc:title>PILNVARA</dc:title>
</cp:coreProperties>
</file>