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494915" cy="1285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Pielikums 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ZPRAP 24.11.2015. lēmumam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Nr.147, prot. Nr.3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ind w:left="3600" w:hanging="0"/>
        <w:rPr>
          <w:lang w:val="en-US" w:eastAsia="en-US"/>
        </w:rPr>
      </w:pPr>
      <w:r>
        <w:rPr>
          <w:i/>
          <w:lang w:val="en-US"/>
        </w:rPr>
        <w:t>Empowering eHealth Smart Specialization for a Healthier and Wealthier Baltic Sea Region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88310" cy="24536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0" w:hanging="3600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Projekta nosaukums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  <w:tab/>
                              <w:t>E-veselības viedas specializācijas stiprināšana veselīgākam un labklājīgākam Baltijas jūras reģiona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193.2pt;mso-wrap-distance-left:9pt;mso-wrap-distance-right:0pt;mso-wrap-distance-top:0pt;mso-wrap-distance-bottom:0pt;margin-top:0.05pt;mso-position-vertical-relative:text;margin-left:18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0" w:hanging="3600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Projekta nosaukums:</w:t>
                      </w:r>
                      <w:r>
                        <w:rPr>
                          <w:lang w:val="en-US" w:eastAsia="en-US"/>
                        </w:rPr>
                        <w:t xml:space="preserve"> </w:t>
                        <w:tab/>
                        <w:t>E-veselības viedas specializācijas stiprināšana veselīgākam un labklājīgākam Baltijas jūras reģiona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 xml:space="preserve">11 mēneši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(12.2015.-10.2016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</w:r>
      <w:r>
        <w:rPr/>
        <w:t xml:space="preserve">Laurea Lietišķo zinātņu universitāte  (Somija) 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budžets:</w:t>
      </w:r>
      <w:r>
        <w:rPr>
          <w:lang w:val="en-US" w:eastAsia="en-US"/>
        </w:rPr>
        <w:tab/>
        <w:t>50 000 EUR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ZPR budžets:</w:t>
      </w:r>
      <w:r>
        <w:rPr>
          <w:lang w:val="en-US" w:eastAsia="en-US"/>
        </w:rPr>
        <w:tab/>
        <w:tab/>
        <w:tab/>
        <w:tab/>
        <w:t>6 000 EU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Projekta aktivitātes: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1.aktivitāšu grupa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Esošās situācijas un labāko prakšu analīze (ES izpēte un INTERREG projekt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Reģionālo kompetenču novērtējums E-veselības risinājumi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Sistēmas lietotāju vajadzību identifikāci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aktivitāšu grupa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Darba plāna un budžeta plāna melnraksta izstrā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Partneru un to vajadzību atlase, rīkojot reģionālas sapulces iesaistot ieinteresētās puses (stakeholder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Projektu pieteikumu attīstība un izstrāde ar piesaistītajiem partneri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3.aktivitāšu grupa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</w:t>
        <w:tab/>
        <w:t>Pienākumu sadale projektos starp partneri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  <w:tab/>
        <w:t>Projektu pieteikumu iesniegšan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  <w:tab/>
        <w:t>Gala ziņojum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rezultāti:</w:t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agatavoti vismaz 3 projektu pieteikumi: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/>
      </w:pPr>
      <w:r>
        <w:rPr>
          <w:lang w:val="en-US" w:eastAsia="en-US"/>
        </w:rPr>
        <w:t>1.INTERREG BJR Programmā – 1.2.specifiskais mērķis “Viedā specializācija”.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2.INTERREG EUROPE programmā – P Ass 1 – “Izpētes, tehnoloģiju attīstības un inovāciju stiprināšana”, 1.2.specifiskais mērķis “Reģionālās attīstības politiku un programmu uzlabošana....”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3.Horizon2020 programmā un turpmākajos E-veselības konkursu uzsaukumos: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hanging="3600"/>
        <w:rPr/>
      </w:pPr>
      <w:r>
        <w:rPr>
          <w:lang w:val="en-US" w:eastAsia="en-US"/>
        </w:rPr>
        <w:t>1.SC1-PM-15-2017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 xml:space="preserve">2.SC1-PM-12-2016: PCP 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3.SC1-HCO-05-2016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4.SC1-HCO-13-2016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5.SC1-HCO-03-2017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6.SMEInst-05-2016-2017</w:t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  <w:t>7.SMEInst-06-2016-2017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  <w:t xml:space="preserve">Izpilddirektors </w:t>
        <w:tab/>
        <w:tab/>
        <w:t xml:space="preserve">(personīgais paraksts) </w:t>
        <w:tab/>
        <w:tab/>
        <w:tab/>
        <w:t>V. VEIP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0" w:hanging="3600"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 xml:space="preserve"> </w:t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0" w:hanging="3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0:00Z</dcterms:created>
  <dc:creator>Lietotajs1</dc:creator>
  <dc:description/>
  <cp:keywords/>
  <dc:language>en-US</dc:language>
  <cp:lastModifiedBy>User</cp:lastModifiedBy>
  <cp:lastPrinted>2015-11-25T14:11:00Z</cp:lastPrinted>
  <dcterms:modified xsi:type="dcterms:W3CDTF">2015-11-25T12:11:00Z</dcterms:modified>
  <cp:revision>3</cp:revision>
  <dc:subject/>
  <dc:title/>
</cp:coreProperties>
</file>