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0"/>
          <w:szCs w:val="20"/>
          <w:lang w:val="lv-LV"/>
        </w:rPr>
        <w:t>Pielikums Nr.1 Zemgales plānošanas reģiona Attīstības padomes 2015.gada 18.augusta lēmumam Nr.132.  „</w:t>
      </w:r>
      <w:r>
        <w:rPr>
          <w:lang w:val="lv-LV"/>
        </w:rPr>
        <w:t xml:space="preserve"> </w:t>
      </w:r>
      <w:r>
        <w:rPr>
          <w:sz w:val="20"/>
          <w:szCs w:val="20"/>
          <w:lang w:val="lv-LV"/>
        </w:rPr>
        <w:t>Par Zemgales plānošanas reģiona vietējo pašvaldību izstrādāto ilgtspējīgu attīstītības stratēģiju un attīstības programmu izvērtēšanas kārtību ”</w:t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caps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b/>
          <w:b/>
          <w:caps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b/>
          <w:b/>
          <w:caps/>
          <w:strike/>
          <w:color w:val="FF0000"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  <w:t xml:space="preserve">kritēriju izpildes vērtējums par PAŠVALDĪBAS ILGTSPĒJĪGAS ATTĪSTĪBAS STRATĒĢIJAS atbilstību Zemgales plānošanas reģiona teritorijas attīstības plānošanas dokumentiem UN NORMATĪVAJOS AKTOS NOTEIKTAJĀM PRASĪBĀM </w:t>
      </w:r>
    </w:p>
    <w:p>
      <w:pPr>
        <w:pStyle w:val="Normal"/>
        <w:jc w:val="center"/>
        <w:rPr>
          <w:b/>
          <w:b/>
          <w:caps/>
          <w:strike/>
          <w:color w:val="FF0000"/>
          <w:sz w:val="16"/>
          <w:szCs w:val="16"/>
          <w:lang w:val="lv-LV"/>
        </w:rPr>
      </w:pPr>
      <w:r>
        <w:rPr>
          <w:b/>
          <w:caps/>
          <w:strike/>
          <w:color w:val="FF0000"/>
          <w:sz w:val="16"/>
          <w:szCs w:val="16"/>
          <w:lang w:val="lv-LV"/>
        </w:rPr>
      </w:r>
    </w:p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b/>
                <w:i/>
                <w:lang w:val="lv-LV"/>
              </w:rPr>
              <w:t>Ilgtspējīgas attīstības stratēģijas nosaukums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b/>
                <w:i/>
                <w:lang w:val="lv-LV"/>
              </w:rPr>
              <w:t>Ilgtspējīgas attīstības stratēģijas iesniegšanas datums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b/>
                <w:i/>
                <w:lang w:val="lv-LV"/>
              </w:rPr>
              <w:t>Atzinuma sagatavošanas datums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ind w:left="181" w:hanging="0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44"/>
        <w:gridCol w:w="16"/>
        <w:gridCol w:w="1244"/>
        <w:gridCol w:w="32"/>
        <w:gridCol w:w="1408"/>
        <w:gridCol w:w="10"/>
        <w:gridCol w:w="377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k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Kritērij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Pants/</w:t>
            </w:r>
          </w:p>
          <w:p>
            <w:pPr>
              <w:pStyle w:val="Normal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punkts normatīva-jos akto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Atzīme par izpildi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(jā / nē / daļēji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>Komentār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2"/>
                <w:szCs w:val="22"/>
                <w:lang w:val="lv-LV"/>
              </w:rPr>
              <w:t xml:space="preserve"> </w:t>
            </w:r>
            <w:r>
              <w:rPr>
                <w:color w:val="FFFFFF"/>
                <w:sz w:val="22"/>
                <w:szCs w:val="22"/>
                <w:lang w:val="lv-LV"/>
              </w:rPr>
              <w:t>(par atbilstību kritērijam un nepieciešamie uzlabojumi)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lv-LV"/>
              </w:rPr>
            </w:pPr>
            <w:r>
              <w:rPr>
                <w:b/>
                <w:color w:val="FFFFFF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574" w:hanging="283"/>
              <w:jc w:val="both"/>
              <w:rPr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Pašvaldības ilgtspējīgas attīstības stratēģija (turpmāk – IAS) ir izstrādāta atbilstoši noteiktajai attīstības plānošanas sistēmai </w:t>
            </w:r>
            <w:r>
              <w:rPr>
                <w:sz w:val="20"/>
                <w:szCs w:val="20"/>
                <w:lang w:val="lv-LV"/>
              </w:rPr>
              <w:t>(Attīstības plānošanas sistēmas likuma 8. pants un 9.panta 4.daļa, Teritorijas attīstības plānošanas likuma 5.pants, MK noteikumu Nr.628 „Noteikumi par pašvaldību teritorijas attīstības plānošanas dokumentiem” 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1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i/>
                <w:sz w:val="22"/>
                <w:szCs w:val="22"/>
                <w:lang w:val="lv-LV"/>
              </w:rPr>
              <w:t>IAS ir izstrādāta/aktualizēta ilgtermiņam (līdz 25 gadie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APSL 8.pan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trike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>
          <w:trHeight w:val="19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1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IAS ir izstrādāta/aktualizēta, ievērojot hierarhiski augstāka nacionāla līmeņa attīstības plānošanas dokument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i/>
                <w:sz w:val="22"/>
                <w:szCs w:val="22"/>
                <w:lang w:val="lv-LV"/>
              </w:rPr>
              <w:t>APSL 9.panta 4.daļa;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APL 5.pants;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18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trike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1.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IAS ir izstrādāta/aktualizēta saskaņā ar Zemgales plānošanas reģiona teritorijas attīstības plānošanas dokumentos noteiktajiem ilgtermiņa attīstības mērķiem un prioritātēm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i/>
                <w:sz w:val="22"/>
                <w:szCs w:val="22"/>
                <w:lang w:val="lv-LV"/>
              </w:rPr>
              <w:t>APSL 9.panta 4.daļa;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APL 5.pants;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18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trike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IAS ietver šādas sadaļas </w:t>
            </w:r>
            <w:r>
              <w:rPr>
                <w:sz w:val="20"/>
                <w:szCs w:val="20"/>
                <w:lang w:val="lv-LV"/>
              </w:rPr>
              <w:t xml:space="preserve">(Teritorijas attīstības plānošanas likuma 21.panta 1.daļa, MK noteikumu Nr.628 „Noteikumi par pašvaldību teritorijas attīstības plānošanas dokumentiem”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2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Stratēģiskā daļ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19.1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2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elpiskās attīstības perspektīva rakstveidā un grafiskā veid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19.2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>
          <w:trHeight w:val="162" w:hRule="atLeast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Stratēģiskā daļa </w:t>
            </w:r>
            <w:r>
              <w:rPr>
                <w:sz w:val="20"/>
                <w:szCs w:val="20"/>
                <w:lang w:val="lv-LV"/>
              </w:rPr>
              <w:t xml:space="preserve">(Teritorijas attīstības plānošanas likuma 21.panta 1.daļa, MK noteikumu Nr.628 „Noteikumi par pašvaldību teritorijas attīstības plānošanas dokumentiem”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3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Stratēģiskajā daļā ir ietverts ilgtermiņa attīstības redzējums (vīzija), stratēģiskie mērķi, ilgtermiņa prioritātes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19.1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3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Stratēģiskajā daļā ir ietverta teritorijas specializācij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19.1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Telpiskās attīstības perspektīva </w:t>
            </w:r>
            <w:r>
              <w:rPr>
                <w:sz w:val="20"/>
                <w:szCs w:val="20"/>
                <w:lang w:val="lv-LV"/>
              </w:rPr>
              <w:t xml:space="preserve">(Teritorijas attīstības plānošanas likuma 21.panta 2.daļa, MK noteikumu Nr.628 „Noteikumi par pašvaldību teritorijas attīstības plānošanas dokumentiem”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i/>
                <w:sz w:val="22"/>
                <w:szCs w:val="22"/>
                <w:lang w:val="lv-LV"/>
              </w:rPr>
              <w:t xml:space="preserve">Telpiskās attīstības perspektīvā ir aprakstīta un grafiski attēlota perspektīvā  teritorijas telpiskā struktūra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Telpiskās attīstības perspektīvā ir ietverti nozīmīgākie esošās telpiskās struktūras elementi un vēlamās ilgtermiņa izmaiņas, galvenās funkcionālās telpas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.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elpiskās attīstības perspektīvā ir ietverta apdzīvojuma struktūra un priekšlikumi attīstības centru izvietojum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1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sz w:val="22"/>
                <w:szCs w:val="22"/>
                <w:lang w:val="lv-LV"/>
              </w:rPr>
              <w:t>4.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elpiskās attīstības perspektīvā ir ietverta dabas teritoriju telpiskā struktū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2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.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elpiskās attīstības perspektīvā ir ietverti transporta koridori un infrastruktū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3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.6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elpiskās attīstības perspektīvā ja nepieciešams, ir ietvertas kultūrvēsturiski nozīmīgās teritorijas un ainaviski vērtīgās teritorijas, kā arī citas īpašas teritorija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4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4.7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Telpiskās attīstības perspektīvā ir ietvertas prioritāri attīstāmās teritorija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20.5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IAS īstenošanas uzraudzība </w:t>
            </w:r>
            <w:r>
              <w:rPr>
                <w:sz w:val="20"/>
                <w:szCs w:val="20"/>
                <w:lang w:val="lv-LV"/>
              </w:rPr>
              <w:t xml:space="preserve">(Teritorijas attīstības plānošanas likuma 12.panta 3.daļa, MK noteikumu Nr.628„Noteikumi par pašvaldību teritorijas attīstības plānošanas dokumentiem” </w:t>
            </w:r>
          </w:p>
        </w:tc>
      </w:tr>
      <w:tr>
        <w:trPr>
          <w:trHeight w:val="1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5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34"/>
              <w:jc w:val="both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Pašvaldība nodrošina IAS uzraudzību, regulāri novērtējot īstenošanas rezultāt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TAPL 12.p.3.d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jc w:val="both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Sabiedrības līdzdalība IAS izstrādē </w:t>
            </w:r>
            <w:r>
              <w:rPr>
                <w:sz w:val="20"/>
                <w:szCs w:val="20"/>
                <w:lang w:val="lv-LV"/>
              </w:rPr>
              <w:t xml:space="preserve">(Teritorijas attīstības plānošanas likuma 4.pants, Ministru kabineta 2009.gada 25.augusta noteikumi Nr.970 „Sabiedrības līdzdalības kārtība attīstības plānošanas procesā” 13. un 14.punkts, MK noteikumu Nr.628 „Noteikumi par pašvaldību teritorijas attīstības plānošanas dokumentiem” </w:t>
            </w:r>
          </w:p>
        </w:tc>
      </w:tr>
      <w:tr>
        <w:trPr>
          <w:trHeight w:val="1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highlight w:val="yellow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6.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IAS izstrādes procesā ir notikusi dokumenta publiskā apspriešana, kuras termiņš nav mazāks par četrām nedēļām (atkārtotas publiskās apspriešanas termiņš nav mazāks par trīs nedēļā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trike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628 67 un 69 punkts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strike/>
                <w:color w:val="FF0000"/>
                <w:sz w:val="22"/>
                <w:szCs w:val="22"/>
                <w:lang w:val="lv-LV"/>
              </w:rPr>
            </w:pPr>
            <w:r>
              <w:rPr>
                <w:i/>
                <w:strike/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strike/>
                <w:color w:val="FF0000"/>
                <w:sz w:val="22"/>
                <w:szCs w:val="22"/>
                <w:lang w:val="lv-LV"/>
              </w:rPr>
            </w:pPr>
            <w:r>
              <w:rPr>
                <w:i/>
                <w:strike/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sz w:val="22"/>
                <w:szCs w:val="22"/>
                <w:lang w:val="lv-LV"/>
              </w:rPr>
              <w:t>6.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Pašvaldības mājaslapā sadaļā „Sabiedrības līdzdalība” ievietots paziņojums par līdzdalības procesu atbilstoši normatīvajiem aktiem par kārtību, kādā iestādes ievieto informāciju internetā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970 13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6.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  <w:lang w:val="lv-LV" w:eastAsia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Pašvaldība elektroniski sagatavotu paziņojumu par līdzdalības procesu ir iesniegusi Zemgales plānošanas reģionam publicēšanai tā mājas lapā </w:t>
            </w:r>
            <w:hyperlink r:id="rId2">
              <w:r>
                <w:rPr>
                  <w:rStyle w:val="InternetLink"/>
                  <w:i/>
                  <w:sz w:val="22"/>
                  <w:szCs w:val="22"/>
                  <w:lang w:val="lv-LV"/>
                </w:rPr>
                <w:t>www.zemgale.lv</w:t>
              </w:r>
            </w:hyperlink>
            <w:r>
              <w:rPr>
                <w:i/>
                <w:sz w:val="22"/>
                <w:szCs w:val="22"/>
                <w:lang w:val="lv-LV"/>
              </w:rPr>
              <w:t xml:space="preserve"> sadaļā „Sabiedrības līdzdalība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MKN 970 14.punk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left="181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181" w:hanging="0"/>
        <w:rPr>
          <w:i/>
          <w:i/>
          <w:sz w:val="20"/>
          <w:u w:val="single"/>
          <w:lang w:val="lv-LV"/>
        </w:rPr>
      </w:pPr>
      <w:r>
        <w:rPr>
          <w:i/>
          <w:sz w:val="20"/>
          <w:u w:val="single"/>
          <w:lang w:val="lv-LV"/>
        </w:rPr>
      </w:r>
    </w:p>
    <w:p>
      <w:pPr>
        <w:pStyle w:val="Normal"/>
        <w:ind w:left="181" w:hanging="0"/>
        <w:rPr>
          <w:i/>
          <w:i/>
          <w:sz w:val="20"/>
          <w:u w:val="single"/>
          <w:lang w:val="lv-LV"/>
        </w:rPr>
      </w:pPr>
      <w:r>
        <w:rPr>
          <w:i/>
          <w:sz w:val="20"/>
          <w:u w:val="single"/>
          <w:lang w:val="lv-LV"/>
        </w:rPr>
        <w:t>Tabulā lietotie saīsinājumi:</w:t>
      </w:r>
    </w:p>
    <w:p>
      <w:pPr>
        <w:pStyle w:val="Normal"/>
        <w:ind w:left="181" w:hanging="0"/>
        <w:jc w:val="both"/>
        <w:rPr>
          <w:i/>
          <w:i/>
          <w:sz w:val="20"/>
          <w:lang w:val="lv-LV"/>
        </w:rPr>
      </w:pPr>
      <w:r>
        <w:rPr>
          <w:i/>
          <w:sz w:val="20"/>
          <w:lang w:val="lv-LV"/>
        </w:rPr>
        <w:t xml:space="preserve">IAS </w:t>
        <w:tab/>
        <w:tab/>
        <w:t>pašvaldības ilgtspējīgas attīstības stratēģija</w:t>
      </w:r>
    </w:p>
    <w:p>
      <w:pPr>
        <w:pStyle w:val="Normal"/>
        <w:ind w:left="181" w:hanging="0"/>
        <w:jc w:val="both"/>
        <w:rPr/>
      </w:pPr>
      <w:r>
        <w:rPr>
          <w:i/>
          <w:sz w:val="20"/>
          <w:lang w:val="lv-LV"/>
        </w:rPr>
        <w:t xml:space="preserve">APSL </w:t>
        <w:tab/>
        <w:tab/>
        <w:t>08.05.2008. Attīstības plānošanas sistēmas likums</w:t>
      </w:r>
    </w:p>
    <w:p>
      <w:pPr>
        <w:pStyle w:val="Normal"/>
        <w:ind w:left="1440" w:hanging="1259"/>
        <w:jc w:val="both"/>
        <w:rPr/>
      </w:pPr>
      <w:r>
        <w:rPr>
          <w:i/>
          <w:sz w:val="20"/>
          <w:lang w:val="lv-LV"/>
        </w:rPr>
        <w:t>MKN 628</w:t>
        <w:tab/>
        <w:t>14.10.2014. Ministru kabineta noteikumi „Noteikumi par pašvaldību teritorijas attīstības plānošanas dokumentiem”</w:t>
      </w:r>
    </w:p>
    <w:p>
      <w:pPr>
        <w:pStyle w:val="Normal"/>
        <w:ind w:left="181" w:hanging="0"/>
        <w:jc w:val="both"/>
        <w:rPr/>
      </w:pPr>
      <w:r>
        <w:rPr>
          <w:i/>
          <w:sz w:val="20"/>
          <w:lang w:val="lv-LV"/>
        </w:rPr>
        <w:t xml:space="preserve">MKN 970 </w:t>
        <w:tab/>
        <w:t xml:space="preserve">25.08.2009. Ministru kabineta noteikumi Nr.970 „Sabiedrības līdzdalības kārtība attīstības </w:t>
        <w:tab/>
        <w:tab/>
        <w:tab/>
        <w:t>plānošanas procesā”</w:t>
      </w:r>
    </w:p>
    <w:p>
      <w:pPr>
        <w:pStyle w:val="Normal"/>
        <w:ind w:left="181" w:hanging="0"/>
        <w:jc w:val="both"/>
        <w:rPr/>
      </w:pPr>
      <w:r>
        <w:rPr>
          <w:i/>
          <w:sz w:val="20"/>
          <w:lang w:val="lv-LV"/>
        </w:rPr>
        <w:t xml:space="preserve">RAL </w:t>
        <w:tab/>
        <w:tab/>
        <w:t>21.03.2002. Reģionālās attīstības likums</w:t>
      </w:r>
    </w:p>
    <w:p>
      <w:pPr>
        <w:pStyle w:val="Normal"/>
        <w:ind w:left="181" w:hanging="0"/>
        <w:jc w:val="both"/>
        <w:rPr/>
      </w:pPr>
      <w:r>
        <w:rPr>
          <w:i/>
          <w:sz w:val="20"/>
          <w:lang w:val="lv-LV"/>
        </w:rPr>
        <w:t xml:space="preserve">TAPL </w:t>
        <w:tab/>
        <w:tab/>
        <w:t>13.10.2011. Teritorijas attīstības plānošanas likums</w:t>
      </w:r>
    </w:p>
    <w:p>
      <w:pPr>
        <w:pStyle w:val="Normal"/>
        <w:ind w:left="181" w:hanging="0"/>
        <w:rPr>
          <w:i/>
          <w:i/>
          <w:sz w:val="20"/>
          <w:lang w:val="lv-LV"/>
        </w:rPr>
      </w:pPr>
      <w:r>
        <w:rPr>
          <w:i/>
          <w:sz w:val="20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418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lang w:val="lv-LV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right="-874" w:firstLine="720"/>
      <w:jc w:val="both"/>
    </w:pPr>
    <w:rPr>
      <w:sz w:val="26"/>
      <w:szCs w:val="20"/>
      <w:lang w:val="lv-LV"/>
    </w:rPr>
  </w:style>
  <w:style w:type="paragraph" w:styleId="BodyText3">
    <w:name w:val="Body Text 3"/>
    <w:basedOn w:val="Normal"/>
    <w:qFormat/>
    <w:pPr>
      <w:spacing w:before="0" w:after="120"/>
      <w:ind w:right="-334" w:hanging="0"/>
      <w:jc w:val="both"/>
    </w:pPr>
    <w:rPr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Char">
    <w:name w:val=" Char"/>
    <w:basedOn w:val="Normal"/>
    <w:next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mgale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LM_veidlapa_v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7:00Z</dcterms:created>
  <dc:creator>Andris Eglītis</dc:creator>
  <dc:description/>
  <cp:keywords/>
  <dc:language>en-US</dc:language>
  <cp:lastModifiedBy>User</cp:lastModifiedBy>
  <cp:lastPrinted>2015-07-28T13:18:00Z</cp:lastPrinted>
  <dcterms:modified xsi:type="dcterms:W3CDTF">2015-08-19T12:27:00Z</dcterms:modified>
  <cp:revision>2</cp:revision>
  <dc:subject>Atzinums</dc:subject>
  <dc:title>Atzinums par MK noteikumu projektu</dc:title>
</cp:coreProperties>
</file>