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  <w:t xml:space="preserve">NORAKSTS </w:t>
      </w:r>
    </w:p>
    <w:p>
      <w:pPr>
        <w:pStyle w:val="Normal"/>
        <w:jc w:val="right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  <w:t>Pielikums 17.02.2015.  ZPRAP lēmumam Nr.108., Prot Nr.21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lv-LV"/>
        </w:rPr>
      </w:pPr>
      <w:r>
        <w:rPr>
          <w:b/>
          <w:sz w:val="32"/>
          <w:szCs w:val="32"/>
          <w:u w:val="single"/>
          <w:lang w:val="lv-LV"/>
        </w:rPr>
        <w:t>ZEMGALES PLĀNOŠANAS REĢIONA AMINISTRĀCIJAS STRUKTŪR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lv-LV"/>
        </w:rPr>
      </w:pPr>
      <w:r>
        <w:rPr>
          <w:b/>
          <w:sz w:val="32"/>
          <w:szCs w:val="32"/>
          <w:u w:val="single"/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26365</wp:posOffset>
                </wp:positionV>
                <wp:extent cx="2272665" cy="41719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PILDDIREK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4.6pt;mso-wrap-distance-left:9.05pt;mso-wrap-distance-right:9.05pt;mso-wrap-distance-top:0pt;mso-wrap-distance-bottom:0pt;margin-top:9.95pt;mso-position-vertical-relative:text;margin-left:23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ZPILDDIREK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</wp:posOffset>
                </wp:positionV>
                <wp:extent cx="635" cy="1049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635</wp:posOffset>
                </wp:positionH>
                <wp:positionV relativeFrom="paragraph">
                  <wp:posOffset>29210</wp:posOffset>
                </wp:positionV>
                <wp:extent cx="1586865" cy="44386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v-LV"/>
                              </w:rPr>
                              <w:t>ADMINISTRĀCIJAS VADĪTĀJ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.3pt;mso-position-vertical-relative:text;margin-left:380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v-LV"/>
                        </w:rPr>
                        <w:t>ADMINISTRĀCIJAS VADĪTĀJ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lv-LV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716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80.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</wp:posOffset>
                </wp:positionH>
                <wp:positionV relativeFrom="paragraph">
                  <wp:posOffset>33655</wp:posOffset>
                </wp:positionV>
                <wp:extent cx="71685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.65pt" to="59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</wp:posOffset>
                </wp:positionH>
                <wp:positionV relativeFrom="paragraph">
                  <wp:posOffset>33655</wp:posOffset>
                </wp:positionV>
                <wp:extent cx="0" cy="7696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2.65pt" to="25.8pt,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4550</wp:posOffset>
                </wp:positionH>
                <wp:positionV relativeFrom="paragraph">
                  <wp:posOffset>33655</wp:posOffset>
                </wp:positionV>
                <wp:extent cx="635" cy="769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8780</wp:posOffset>
                </wp:positionH>
                <wp:positionV relativeFrom="paragraph">
                  <wp:posOffset>33655</wp:posOffset>
                </wp:positionV>
                <wp:extent cx="635" cy="809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9920</wp:posOffset>
                </wp:positionH>
                <wp:positionV relativeFrom="paragraph">
                  <wp:posOffset>33655</wp:posOffset>
                </wp:positionV>
                <wp:extent cx="635" cy="809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33655</wp:posOffset>
                </wp:positionV>
                <wp:extent cx="635" cy="809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6175</wp:posOffset>
                </wp:positionH>
                <wp:positionV relativeFrom="paragraph">
                  <wp:posOffset>33655</wp:posOffset>
                </wp:positionV>
                <wp:extent cx="635" cy="624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2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6585</wp:posOffset>
                </wp:positionH>
                <wp:positionV relativeFrom="paragraph">
                  <wp:posOffset>123190</wp:posOffset>
                </wp:positionV>
                <wp:extent cx="1056005" cy="591185"/>
                <wp:effectExtent l="0" t="0" r="22225" b="2222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SABIEDRISKO ATTIECĪBU SPECIĀLI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48.3pt;mso-wrap-distance-left:9.05pt;mso-wrap-distance-right:9.05pt;mso-wrap-distance-top:0pt;mso-wrap-distance-bottom:0pt;margin-top:9.7pt;mso-position-vertical-relative:text;margin-left:548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lv-LV"/>
                        </w:rPr>
                        <w:t>SABIEDRISKO ATTIECĪBU SPECIĀ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0345</wp:posOffset>
                </wp:positionH>
                <wp:positionV relativeFrom="paragraph">
                  <wp:posOffset>142240</wp:posOffset>
                </wp:positionV>
                <wp:extent cx="1318260" cy="45720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 xml:space="preserve">GRĀMATVEDĪB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35pt;margin-top:11.2pt;width:103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 xml:space="preserve">GRĀMATVEDĪB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42240</wp:posOffset>
                </wp:positionV>
                <wp:extent cx="1409700" cy="885825"/>
                <wp:effectExtent l="5080" t="81915" r="819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 xml:space="preserve">SABIEDRISKĀ TRANSPORTA UN AUTOCEĻU ATTĪSTĪBAS NODAĻ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8pt;margin-top:11.2pt;width:110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 xml:space="preserve">SABIEDRISKĀ TRANSPORTA UN AUTOCEĻU ATTĪSTĪBAS NODAĻ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42240</wp:posOffset>
                </wp:positionV>
                <wp:extent cx="1089660" cy="643890"/>
                <wp:effectExtent l="5080" t="81280" r="819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 xml:space="preserve">ATTĪSTĪBAS  NODAĻ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1.2pt;width:85.7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 xml:space="preserve">ATTĪSTĪBAS  NODAĻ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142240</wp:posOffset>
                </wp:positionV>
                <wp:extent cx="1504950" cy="885825"/>
                <wp:effectExtent l="5080" t="81915" r="81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 xml:space="preserve">ES STRUKTŪRFONDU INFORMĀCIJAS  UN UZŅĒMĒJDARBĪBAS ATBALSTA CENT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pt;margin-top:11.2pt;width:118.4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 xml:space="preserve">ES STRUKTŪRFONDU INFORMĀCIJAS  UN UZŅĒMĒJDARBĪBAS ATBALSTA CENTR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7195</wp:posOffset>
                </wp:positionH>
                <wp:positionV relativeFrom="paragraph">
                  <wp:posOffset>97790</wp:posOffset>
                </wp:positionV>
                <wp:extent cx="916305" cy="436245"/>
                <wp:effectExtent l="0" t="0" r="22225" b="2222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JURIS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6.1pt;mso-wrap-distance-left:9.05pt;mso-wrap-distance-right:9.05pt;mso-wrap-distance-top:0pt;mso-wrap-distance-bottom:0pt;margin-top:7.7pt;mso-position-vertical-relative:text;margin-left:432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JURIST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i/>
          <w:i/>
          <w:u w:val="single"/>
          <w:lang w:val="lv-LV"/>
        </w:rPr>
      </w:pPr>
      <w:r>
        <w:rPr>
          <w:b/>
          <w:i/>
          <w:u w:val="single"/>
          <w:lang w:val="lv-LV"/>
        </w:rPr>
        <w:t xml:space="preserve">Noraksts pareizs:  </w:t>
      </w:r>
    </w:p>
    <w:p>
      <w:pPr>
        <w:pStyle w:val="Normal"/>
        <w:rPr/>
      </w:pPr>
      <w:r>
        <w:rPr>
          <w:lang w:val="lv-LV"/>
        </w:rPr>
        <w:t>Administrācij</w:t>
      </w:r>
      <w:r>
        <w:rPr>
          <w:lang w:val="en-US"/>
        </w:rPr>
        <w:t xml:space="preserve">as vadītāja </w:t>
        <w:tab/>
        <w:tab/>
        <w:t>S. OZOLA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</w:t>
      </w:r>
      <w:r>
        <w:rPr>
          <w:lang w:val="lv-LV"/>
        </w:rPr>
        <w:t>8</w:t>
      </w:r>
      <w:r>
        <w:rPr/>
        <w:t>.02.201</w:t>
      </w:r>
      <w:r>
        <w:rPr>
          <w:lang w:val="lv-LV"/>
        </w:rPr>
        <w:t>5</w:t>
      </w:r>
      <w:r>
        <w:rPr/>
        <w:t>., Jelgavā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BaltRim;Times New Roman" w:hAnsi="Times New Roman BaltRim;Times New Roman" w:cs="Times New Roman BaltRim;Times New Roman"/>
      <w:b/>
      <w:sz w:val="36"/>
      <w:szCs w:val="20"/>
      <w:lang w:val="lv-LV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lv-LV"/>
    </w:rPr>
  </w:style>
  <w:style w:type="paragraph" w:styleId="TextBody">
    <w:name w:val="Body Text"/>
    <w:basedOn w:val="Normal"/>
    <w:pPr>
      <w:jc w:val="both"/>
    </w:pPr>
    <w:rPr>
      <w:rFonts w:ascii="Times New Roman BaltRim;Times New Roman" w:hAnsi="Times New Roman BaltRim;Times New Roman" w:cs="Times New Roman BaltRim;Times New Roman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18"/>
      <w:szCs w:val="18"/>
      <w:lang w:val="lv-LV" w:bidi="lo-L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27:00Z</dcterms:created>
  <dc:creator>demo</dc:creator>
  <dc:description/>
  <cp:keywords/>
  <dc:language>en-US</dc:language>
  <cp:lastModifiedBy>User</cp:lastModifiedBy>
  <cp:lastPrinted>2015-02-10T08:23:00Z</cp:lastPrinted>
  <dcterms:modified xsi:type="dcterms:W3CDTF">2015-02-18T08:27:00Z</dcterms:modified>
  <cp:revision>2</cp:revision>
  <dc:subject/>
  <dc:title>PROJEKTU ATLASES KRITĒRIJI STRUKTŪRFONDU ATBALSTA SAŅEMŠANAI 2007</dc:title>
</cp:coreProperties>
</file>