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NORAKSTS </w:t>
      </w:r>
    </w:p>
    <w:p>
      <w:pPr>
        <w:pStyle w:val="Normal"/>
        <w:jc w:val="right"/>
        <w:rPr/>
      </w:pPr>
      <w:r>
        <w:rPr/>
        <w:t>PIELIKUMS Nr.1.</w:t>
      </w:r>
    </w:p>
    <w:p>
      <w:pPr>
        <w:pStyle w:val="Normal"/>
        <w:jc w:val="right"/>
        <w:rPr/>
      </w:pPr>
      <w:r>
        <w:rPr/>
        <w:t>ZPRAP 20.01.2015. lēmumam Nr.92, Prot. Nr.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15. gada budžeta sadalījums pa programmā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00.00. Atbalsts plānošanas reģionam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gales plānošanas reģiona darbības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struktūrfondu informācijas centra darbības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0.00. Pašvaldību attīstības nacionālie atbalsta instrument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ņēmējdarbības atbalsta pasākumu  nodrošināšana Z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beigto projektu uzturēšanas nodrošināšana Z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08.00. </w:t>
      </w:r>
      <w:r>
        <w:rPr>
          <w:szCs w:val="24"/>
        </w:rPr>
        <w:t>Transferts plānošanas reģioniem sabiedriskā transporta pakalpojumu nodrošināšana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edriskā transporta pakalpojumu nodrošināšanai Z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06.00. "Eiropas kopienas projektu īstenošana"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elpisko plānojumu datu harmonizācija balstoties uz INSPIRE direktīvu un esošo, pozitīvo ES reģionu un  pašvaldību pieredzi un pašreizējiem pētījumiem (Plan4all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Latvijas energoefektīvas būvniecības attīstības stratēģija"</w:t>
              <w:br/>
              <w:t>"BUILD UP Skills-Latvija FORCE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00.00. 3.mērķa „Eiropas teritoriālā sadarbība” pārrobežu sadarbības programmu, projektu un pasākumu īstenošana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Īpaši aizsargājamo dabas teritoriju Zemgalē un Ziemeļlietuvā apsaimniekošanas uzlabošana, radot ilgtspējīgu pamatu dabas teritoriju saudzīgai izmantošanai un dabas vērtību saglabāšana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 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Kopēji ūdens apsaimniekošanas pasākumi pārrobežu Lielupes baseinā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Velomaršrutu tīkla attīstība un uzlabošana Centrālbaltijas teritorij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"Upju teritoriju Rīcības plāni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Konkurētspējīga uzņēmējdarbība caur mūžizglītības un uzņēmēju sadarbību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Mazo un vidējo uzņēmumu (MVU) starptautisko pakalpojumu pieejamības veidošana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Senās kulta vietas – nozīmīgs vides un kopēju identitāti veicinošs elements Baltijas jūras reģion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"Vietējo produktu attīstība Vidusbaltijā 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Aizsargāta zaļā zona un ūdenstilpnes Zemgalē un Ziemeļlietuv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"Reģionālā sadarbība amatniecības attīstībai (Regio Crafts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Informācijas un komunikāciju tehnoloģiju izmantošana komunālo pakalpojumu kvalitātes uzlabošana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05.00. Eiropas Sociālā fonda / Eiropas reģionālā attīstības fonda / Kohēzijas fonda tehniskā palīdzība 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iropas Sociālā fonda/Eiropas reģionālā attīstības fonda/Kohēzijas fonda tehniskā palīdzība Zemgales plānošanas reģiona ES struktūrfondu informācijas centra darbības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08.00 Izdevumi citu Eiropas Savienības politiku instrumentu un projektu un pasākumu īstenošana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vērtās ģeogrāfiskās informācijas pārņemšana, izmantojot saistīto datu inovatīvus servisus (SDI4App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06.00. "Eiropas ekonomiskās zonas finanšu instrumenta un Norvēģijas valdības divpusējā finanšu instrumenta finansētie projekti"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Latvijas plānošanas reģionu un vietējo pašvaldību teritoriālās attīstības plānošanas kapacitātes palielināšana un attīstības plānošanas dokumentu izstrādāšan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ējums saskaņā ar Kultūras ministrijas deleģēšanas līgumu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ējums no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ārējie pasākumi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60"/>
        <w:gridCol w:w="141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lvenā grāmatvede </w:t>
        <w:tab/>
        <w:tab/>
        <w:t xml:space="preserve">(personīgais paraksts) </w:t>
        <w:tab/>
        <w:tab/>
        <w:tab/>
        <w:t>K. ULDRIĶ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Noraksts pareizs: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ministrācijas vadītāja </w:t>
        <w:tab/>
        <w:tab/>
        <w:t>S. OZOL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3.01.2015., Jelgavā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3:00Z</dcterms:created>
  <dc:creator>santa</dc:creator>
  <dc:description/>
  <cp:keywords/>
  <dc:language>en-US</dc:language>
  <cp:lastModifiedBy>User</cp:lastModifiedBy>
  <cp:lastPrinted>2015-01-27T09:54:00Z</cp:lastPrinted>
  <dcterms:modified xsi:type="dcterms:W3CDTF">2015-01-27T07:55:00Z</dcterms:modified>
  <cp:revision>4</cp:revision>
  <dc:subject/>
  <dc:title>PILNVARA</dc:title>
</cp:coreProperties>
</file>