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 xml:space="preserve">1.Pielikums </w:t>
      </w:r>
    </w:p>
    <w:p>
      <w:pPr>
        <w:pStyle w:val="Normal"/>
        <w:spacing w:lineRule="auto" w:line="264"/>
        <w:jc w:val="right"/>
        <w:rPr/>
      </w:pPr>
      <w:r>
        <w:rPr/>
        <w:t>ZPRAP 19.01.2021. lēmumam Nr. 167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21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0.00.00. Pašvaldību attīstības nacionālie atbalsta instrument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ņēmējdarbības atbalsta pasākumu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ēšanas nodroš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 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0.00. Atbalsts plānošanas reģionam 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ānošanas reģiona pamatdarbības (t.sk. uzņēmējdarbības centru darbības) nodrošinā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 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>Diasporas likuma normu īstenošanai (Atbalsta pasākums remigrācijas veicināšanai "Reģionālās remigrācijas koordinators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01 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01 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 xml:space="preserve">31.08.00. </w:t>
      </w:r>
      <w:r>
        <w:rPr>
          <w:b/>
          <w:i/>
          <w:szCs w:val="24"/>
        </w:rPr>
        <w:t>Transferts plānošanas reģioniem sabiedriskā transporta pakalpojumu nodrošināšana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Sabiedriskā transporta pakalpojumu nodrošināšana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63.07.00. Eiropas Sociālā fonda (ESF) projekt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9.2.2.1/15/I/001 "Atver sirdi Zemgalē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94 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 716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 410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94 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 716 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 410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7.06.00. Eiropas kopienas projektu īstenošan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 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 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>69.08.00. Pārrobežu sadarbības programmu darbības nodrošināšana, projekti un pasākumi (2014-2020)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114 - Jauniešu uzņēmējdarbības izpratnes atbalsts izmantojot kompetenču dinamiku, mācību metodes un uzņēmējdarbības ekosistēmu (E_COO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3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4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7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LI-291 „Zaļās infrastruktūras uzlabošana zemieņu upju ainavā / ENGRAVE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 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 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02 „Vietējo publisko drošības pakalpojumu efektivitātes un pieejamības uzlabošana Latvijas un Lietuvas pierobežā (Safe bordenland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2 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2 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ENI-LLB-1-108 "Nemateriālā kultūrvēsturiskā mantojuma saglabāšana, pieejamība un izmantošana kvalitatīvas dzīves vides veidošanā un iedzīvotāju piederības stiprināšanā Latvijas-Lietuvas – Baltkrievijas pierobežā/ Rediscover the roots of the regions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8 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 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 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#R073 „Pārrobežu sadarbība pārejai uz videi draudzīgu autonomo pirmās/pēdējās jūdzes sabiedrisko transportu (SOHJOA BALTIC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 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2462 „Zaļais publiskais iepirkums resursu efektīvai izaugsmei reģionos (GPP4Growth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5 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5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506 ''Droša vide skol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niem un skolo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jiem – kvalita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as izgl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pamats (Droša sko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2 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7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LI-425 - Daudzfunkc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o centru 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viet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kopienas soci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iek</w:t>
            </w:r>
            <w:r>
              <w:rPr>
                <w:szCs w:val="24"/>
              </w:rPr>
              <w:t>ļ</w:t>
            </w:r>
            <w:r>
              <w:rPr>
                <w:szCs w:val="24"/>
              </w:rPr>
              <w:t>aušanas un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vir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js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ka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 xml:space="preserve">ba (Octopus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 4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8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V-RU-020 “Pleskavas un Zemgales uzņēmējdarbības vides pārrobežu sadarbības attīstība un veicināšana (SMEPRO)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 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 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CB802 PĀRDOMĀT / RETHIN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 0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 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ENI-LLB-1-135 - Ilgts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gas vides p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rvald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sist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mas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 vides risku maz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Zemgale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dabas teritori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un Nac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a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par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"Braslavas ezeri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74 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0 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04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232 - Elektromobilitāte kā svarīgs atbalsts ilgtspējīgas mobilitātes un satiksmes vadības politikas instrumentiem (eMOPOL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8 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 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3 008</w:t>
            </w:r>
          </w:p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271 „Eiropas bioloģiskās daudzveidības aizsardzība no invazīvām svešzemju sugām (INVALI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4 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4"/>
              </w:rPr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4 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313 „Aizraujošais ceļojums muižu parkos četros gadalaikos (4SeasonsPark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4 5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4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187 "Starptautiskais kultūras tūrisma maršruts "Baltu ceļš" (BALTS’ROAD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 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0241 „Reģionālo politiku veidošana uzņēmumiem laukos inovatīvas konkurētspējas un izaugsmes attīstībai (INNOGROW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 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LLI-447 - Starptautis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kul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as 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isma maršruta "Baltu ce</w:t>
            </w:r>
            <w:r>
              <w:rPr>
                <w:szCs w:val="24"/>
              </w:rPr>
              <w:t>ļš</w:t>
            </w:r>
            <w:r>
              <w:rPr>
                <w:szCs w:val="24"/>
              </w:rPr>
              <w:t>" atpa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am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 (Izzini Baltu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5 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17 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32 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850 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ERASMUS programma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2018-3835/00-001 “Veselīgs dzīvesveids. Sporta loma lauku teritoriju attīstīšanā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2019-1-SE01-KA202-060416 „Aprūpes prasmju uzlabotājs’’ (Care Skill Escalator/ CA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 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 9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 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gada sākumā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eņēmumi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Izdevumi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Līdzekļu atlikums perioda beigā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6 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6 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2 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2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Zemgales Kultūras programmai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 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94 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94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Galvenā grāmatvede K. Uldriķe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</w:r>
    </w:p>
    <w:sectPr>
      <w:type w:val="nextPage"/>
      <w:pgSz w:w="11906" w:h="16838"/>
      <w:pgMar w:left="1701" w:right="1532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SubtitleChar">
    <w:name w:val="Subtitle Char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TitleChar">
    <w:name w:val="Title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13:00Z</dcterms:created>
  <dc:creator>santa</dc:creator>
  <dc:description/>
  <cp:keywords/>
  <dc:language>en-US</dc:language>
  <cp:lastModifiedBy>User</cp:lastModifiedBy>
  <cp:lastPrinted>2021-01-11T10:30:00Z</cp:lastPrinted>
  <dcterms:modified xsi:type="dcterms:W3CDTF">2021-01-26T07:13:00Z</dcterms:modified>
  <cp:revision>2</cp:revision>
  <dc:subject/>
  <dc:title>PILNVARA</dc:title>
</cp:coreProperties>
</file>