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TAUJAS FORMA priekšlikumiem par: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organizācijas plāna Dobeles novada Sociālā dienesta Ģimenes atbalsta centram „Lejasstrazdi” 1.redakci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kšlikuma iesniedzējs: institūcija / vārds, uzvārds </w:t>
            </w:r>
          </w:p>
        </w:tc>
      </w:tr>
      <w:tr>
        <w:trPr>
          <w:trHeight w:val="326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likuma iesniedzēja e-pasta adrese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9"/>
        <w:gridCol w:w="4907"/>
        <w:gridCol w:w="419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ošā redakcij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kšlikum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matojums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Style w:val="Komentraatsauce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Komentraatsauce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11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600"/>
      </w:pPr>
      <w:rPr>
        <w:sz w:val="2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2"/>
      <w:szCs w:val="22"/>
    </w:rPr>
  </w:style>
  <w:style w:type="character" w:styleId="KjeneRakstz">
    <w:name w:val="Kājene Rakstz."/>
    <w:qFormat/>
    <w:rPr>
      <w:sz w:val="22"/>
      <w:szCs w:val="22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Noklusjumarindkopasfonts"/>
    <w:qFormat/>
    <w:rPr/>
  </w:style>
  <w:style w:type="character" w:styleId="Komentraatsauce">
    <w:name w:val="Komentāra atsauce"/>
    <w:qFormat/>
    <w:rPr>
      <w:rFonts w:cs="Times New Roman"/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rateksts">
    <w:name w:val="Komentāra tekst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02:00Z</dcterms:created>
  <dc:creator>User</dc:creator>
  <dc:description/>
  <cp:keywords/>
  <dc:language>en-US</dc:language>
  <cp:lastModifiedBy>Dace Strautkalne</cp:lastModifiedBy>
  <cp:lastPrinted>2013-05-31T15:33:00Z</cp:lastPrinted>
  <dcterms:modified xsi:type="dcterms:W3CDTF">2017-02-13T14:02:00Z</dcterms:modified>
  <cp:revision>2</cp:revision>
  <dc:subject/>
  <dc:title/>
</cp:coreProperties>
</file>