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ind w:left="4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organizācijas plāna Kokneses novada domes Ģimenes krīzes centram „Dzeguzīte”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2:20:00Z</dcterms:modified>
  <cp:revision>3</cp:revision>
  <dc:subject/>
  <dc:title/>
</cp:coreProperties>
</file>